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МУНИЦИПАЛЬНОЕ ОБРАЗОВАНИЕ ГОРОД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-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38-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от 25 ноября 2021 года                                                                                  № 38/1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-3"/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7.12.2020 № 27/2 «</w:t>
      </w:r>
      <w:r>
        <w:rPr>
          <w:rFonts w:cs="Times New Roman"/>
          <w:b/>
          <w:sz w:val="28"/>
          <w:szCs w:val="28"/>
        </w:rPr>
        <w:t xml:space="preserve">О бюджете  </w:t>
      </w:r>
      <w:r>
        <w:rPr>
          <w:rFonts w:cs="Times New Roman"/>
          <w:b/>
          <w:color w:val="000000"/>
          <w:spacing w:val="-3"/>
          <w:sz w:val="28"/>
          <w:szCs w:val="28"/>
        </w:rPr>
        <w:t>муниципального образования город Венев Веневского района на</w:t>
      </w:r>
      <w:r>
        <w:rPr>
          <w:rFonts w:cs="Times New Roman"/>
          <w:b/>
          <w:sz w:val="28"/>
          <w:szCs w:val="28"/>
        </w:rPr>
        <w:t xml:space="preserve"> 2021 год и плановый период 2022 и 2023 годов»</w:t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7 декабря 2020 года № 27/2 «О бюджете муниципального образования город Венев Веневского района на 2021 год и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8 456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60 842,9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1 год в </w:t>
      </w:r>
      <w:r>
        <w:rPr>
          <w:sz w:val="28"/>
          <w:szCs w:val="28"/>
        </w:rPr>
        <w:t>сумме 2 386,2 тыс. рублей»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Утвердить основные характеристики бюджета муниципального образования город Венев Веневского района на 2022 год и на 2023 год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>1) общий объем доходов бюджета муниципального образования город Венев Веневского района на 2022 год в сумме 55 999,4 тыс. рублей                               и на 2023 год в сумме 57 106,6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</w:t>
      </w:r>
      <w:r>
        <w:rPr>
          <w:color w:val="000000"/>
          <w:sz w:val="28"/>
          <w:szCs w:val="27"/>
        </w:rPr>
        <w:t>района на 2022 год в сумме 55 999,4 тыс. рублей, в том числе условно утвержденные расходы в сумме 1400,0 тыс. руб. и на 2023 год в сумме 57 106,6 тыс. руб., в том числе условно утвержденные расходы в сумме                   2 855,3 тыс. руб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0,00 тыс. рублей и на 2023 в сумме 0,00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4,5,6,7,8,9,11,12 изложить в редакции приложений 1,2,3,4,5,6,7,8,9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город Венев Веневского района</w:t>
        <w:tab/>
        <w:tab/>
        <w:tab/>
        <w:tab/>
        <w:tab/>
        <w:t xml:space="preserve">          В.П. Зелен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cs="Courier New"/>
    </w:rPr>
  </w:style>
  <w:style w:type="character" w:styleId="Style16">
    <w:name w:val="Нижний колонтитул Знак"/>
    <w:qFormat/>
    <w:rPr>
      <w:rFonts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8:00Z</dcterms:created>
  <dc:creator>User</dc:creator>
  <dc:description/>
  <cp:keywords/>
  <dc:language>en-US</dc:language>
  <cp:lastModifiedBy>Пользователь</cp:lastModifiedBy>
  <cp:lastPrinted>2021-11-23T15:11:00Z</cp:lastPrinted>
  <dcterms:modified xsi:type="dcterms:W3CDTF">2021-11-24T08:16:00Z</dcterms:modified>
  <cp:revision>370</cp:revision>
  <dc:subject/>
  <dc:title>РОССИЙСКАЯ ФЕДЕРАЦИЯ </dc:title>
</cp:coreProperties>
</file>