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декабря 2013г.                                                                                    № 5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проекта решения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14 год и плановый период 2015 и 2016 годов» в первом чтении и об основных характеристиках бюджета муниципального образования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решения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14 год и плановый период 2015 и 2016 годов» и основные характеристики проекта бюджета муниципального образования город Венев Веневского района на 2014 год и на плановый период 2013 и 2015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1. Принять в первом чтении проект решения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14 год и плановый период 2015 и 2016 годов», внесенный администрацией муниципального образования Веневский район.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 Утвердить основные характеристики бюджета муниципального образования город Венев Веневского района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1) общий объем доходов бюджета муниципального образования город Венев Веневского района в сумме  </w:t>
      </w:r>
      <w:r>
        <w:rPr>
          <w:color w:val="000000"/>
          <w:sz w:val="28"/>
          <w:szCs w:val="27"/>
        </w:rPr>
        <w:t xml:space="preserve">47231,5 </w:t>
      </w:r>
      <w:r>
        <w:rPr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</w:t>
      </w:r>
      <w:r>
        <w:rPr>
          <w:color w:val="000000"/>
          <w:sz w:val="28"/>
          <w:szCs w:val="27"/>
        </w:rPr>
        <w:t>48981,5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4 год в сумме 1750,0 тыс. рублей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15 год и на 2016 год: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15 год в сумме 48894,1 тыс. рублей и на 2016 год в сумме 51542,3 тыс. руб.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15 год в сумме  48894,1 тыс. рублей, в том числе условно утвержденные расходы в сумме 1222,4 тыс. руб. и на 2016 год в сумме 51542,3 тыс. руб., в том числе условно утвержденные расходы в сумме 2577,1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. </w:t>
      </w:r>
      <w:r>
        <w:rPr>
          <w:sz w:val="28"/>
          <w:szCs w:val="28"/>
        </w:rPr>
        <w:t>Утвердить нормативы распределения доходов в бюджет муниципального образования, не установленные бюджетным законодательством Российской федерации,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4. Утвердить, что источниками финансирования дефицита являются кредиты коммерческих банков.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Статья 2. Настоящее решение вступает в силу со дня его принят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депутатов муниципального образования город Венев Веневского райо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О бюджете муниципального образования  город Венев Веневского района на 2014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5 и 2016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17 декабря 2013 года  № 5/2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А.М. Мамо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00:00Z</dcterms:created>
  <dc:creator>User</dc:creator>
  <dc:description/>
  <cp:keywords/>
  <dc:language>en-US</dc:language>
  <cp:lastModifiedBy>User</cp:lastModifiedBy>
  <dcterms:modified xsi:type="dcterms:W3CDTF">2013-12-18T08:05:00Z</dcterms:modified>
  <cp:revision>3</cp:revision>
  <dc:subject/>
  <dc:title>РОССИЙСКАЯ ФЕДЕРАЦИЯ</dc:title>
</cp:coreProperties>
</file>