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8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т «05» марта 2019 г.                                                                                 № 8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9.12.2017 года № 48/3 «О бюджете муниципального образования город Венев Веневского района на 2019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»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759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70740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sz w:val="28"/>
          <w:szCs w:val="28"/>
        </w:rPr>
        <w:t>Веневского района на 2019 год в сумме 12980,5 тыс. рублей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2. Статью 5 «Безвозмездные поступления в бюджет муниципального образования город Венев Веневский район, получаемые из бюджета муниципального образования Веневский район» дополнить пунктом                       2.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Установить, что не использованные по состоянию на 1 января 2019 года остатки межбюджетных трансфертов,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, субвенций и иных межбюджетных трансфертов, имеющих целевое назначение, подлежат возврату в бюджет муниципального образования Веневский район  в течение первых 10 рабочих дней 2019 года»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3. Приложения 4,6,8,10 изложить в редакции приложений 1,2,3,4             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9-02-22T10:21:00Z</cp:lastPrinted>
  <dcterms:modified xsi:type="dcterms:W3CDTF">2019-03-12T11:32:00Z</dcterms:modified>
  <cp:revision>236</cp:revision>
  <dc:subject/>
  <dc:title>РОССИЙСКАЯ ФЕДЕРАЦИЯ </dc:title>
</cp:coreProperties>
</file>