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декабря 2013г.                                                                            № 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брания депутатов  муниципального образования город Венев Веневского района от 19 декабря 2012г. № 47/1 «О бюджете муниципального образования город Венев Веневского района на 2013 год и на плановый период 2014 и 2015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е материалы администрации муниципального образования город Венев Веневского района о внесении изменений и дополнений в решение Собрания депутатов муниципального образования город Венев Веневского района от 19 декабря 2012г. № 47/1 «О бюджете муниципального образования город Венев Веневского района на 2013 год и на плановый период 2014 и 2015 годов», руководствуясь ст.ст. 153, 158, 160.1, 160.2 Бюджетного кодекса Российской Федерации, и в соответствии со ст. ст. 27, 51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муниципального образования город Венев Веневского района от 19 декабря 2012г. № 47/1 «О бюджете муниципального образования город Венев Веневского района на 2013 год и на плановый период 2014 и 2015 годов», следующие изменения: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Часть 1 статьи 1 изложить в следующей редакции: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бюджета муниципального образования город Венев Веневского района (далее – бюджет муниципального образования) на 2013 год: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бюджета муниципального образования в сумме 56534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2) общий объем расходов бюджета муниципального образования в сумме  63968,8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8"/>
          <w:szCs w:val="28"/>
        </w:rPr>
        <w:t>тыс. рублей</w:t>
      </w:r>
      <w:r>
        <w:rPr/>
        <w:t>;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предельный размер дефицита бюджета муниципального образования на 2013 год в сумме 7434,4</w:t>
      </w:r>
      <w:r>
        <w:rPr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.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№ 3 к решению утвердить в новой редакции (приложение № 1)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№ 5 к решению утвердить в новой редакции (приложение № 2)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№ 7 к решению утвердить в новой редакции (приложение № 3)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№ 9 к решению утвердить в новой редакции (приложение № 4)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 Приложение № 11 к решению утвердить в новой редакции (приложение № 5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Венев Веневского района </w:t>
        <w:tab/>
        <w:tab/>
        <w:t xml:space="preserve">                             Н.Н. Малазония</w:t>
        <w:tab/>
        <w:tab/>
        <w:t xml:space="preserve">                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0:00Z</dcterms:created>
  <dc:creator>User</dc:creator>
  <dc:description/>
  <cp:keywords/>
  <dc:language>en-US</dc:language>
  <cp:lastModifiedBy>User</cp:lastModifiedBy>
  <dcterms:modified xsi:type="dcterms:W3CDTF">2013-12-25T05:48:00Z</dcterms:modified>
  <cp:revision>2</cp:revision>
  <dc:subject/>
  <dc:title>РОССИЙСКАЯ ФЕДЕРАЦИЯ</dc:title>
</cp:coreProperties>
</file>