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31737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7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998"/>
                            </w:tblGrid>
                            <w:tr>
                              <w:trPr>
                                <w:trHeight w:val="3216" w:hRule="atLeast"/>
                              </w:trPr>
                              <w:tc>
                                <w:tcPr>
                                  <w:tcW w:w="499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2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2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к решению Собрания депутатов муниципальног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6 декабря 2014г.  № 19/4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«О бюджете муниципального образования город Венев Веневского района на 2015 год и  плановый период 2016 и 2017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 xml:space="preserve">от 15 декабря 2015 года № 31/1     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2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Приложение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0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к решению Собрания депутатов муниципальног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0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образования город Венев Веневского района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0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</w:rPr>
                                    <w:t>от «16»  декабря 2014 г.  №  19/4 «О бюджете муниципального образования город Венев Веневского района на 2015 год и  плановый период 2016 и 2017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внутреннего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pt;height:1.65pt;mso-wrap-distance-left:9pt;mso-wrap-distance-right:0pt;mso-wrap-distance-top:0pt;mso-wrap-distance-bottom:0pt;margin-top:-25.4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998"/>
                      </w:tblGrid>
                      <w:tr>
                        <w:trPr>
                          <w:trHeight w:val="3216" w:hRule="atLeast"/>
                        </w:trPr>
                        <w:tc>
                          <w:tcPr>
                            <w:tcW w:w="4998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20" w:before="0" w:after="0"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Style17"/>
                              <w:spacing w:lineRule="exact" w:line="220" w:before="0" w:after="0"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к решению Собрания депутатов муниципального</w:t>
                            </w:r>
                          </w:p>
                          <w:p>
                            <w:pPr>
                              <w:pStyle w:val="Style17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6 декабря 2014г.  № 19/4</w:t>
                            </w:r>
                          </w:p>
                          <w:p>
                            <w:pPr>
                              <w:pStyle w:val="Style17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«О бюджете муниципального образования город Венев Веневского района на 2015 год и  плановый период 2016 и 2017 годов»</w:t>
                            </w:r>
                          </w:p>
                          <w:p>
                            <w:pPr>
                              <w:pStyle w:val="Style17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 xml:space="preserve">от 15 декабря 2015 года № 31/1      </w:t>
                            </w:r>
                          </w:p>
                          <w:p>
                            <w:pPr>
                              <w:pStyle w:val="Style17"/>
                              <w:spacing w:lineRule="exact" w:line="220" w:before="0" w:after="0"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Приложение № 10</w:t>
                            </w:r>
                          </w:p>
                          <w:p>
                            <w:pPr>
                              <w:pStyle w:val="Style17"/>
                              <w:spacing w:lineRule="exact" w:line="200" w:before="0" w:after="0"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к решению Собрания депутатов муниципального</w:t>
                            </w:r>
                          </w:p>
                          <w:p>
                            <w:pPr>
                              <w:pStyle w:val="Style17"/>
                              <w:spacing w:lineRule="exact" w:line="200" w:before="0" w:after="0"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образования город Венев Веневского района</w:t>
                            </w:r>
                          </w:p>
                          <w:p>
                            <w:pPr>
                              <w:pStyle w:val="Style17"/>
                              <w:spacing w:lineRule="exact" w:line="200" w:before="0" w:after="0"/>
                              <w:jc w:val="center"/>
                              <w:rPr>
                                <w:rFonts w:eastAsia="+mn-ea"/>
                                <w:color w:val="00000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</w:rPr>
                              <w:t>от «16»  декабря 2014 г.  №  19/4 «О бюджете муниципального образования город Венев Веневского района на 2015 год и  плановый период 2016 и 2017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внутреннего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98" w:type="dxa"/>
        <w:jc w:val="left"/>
        <w:tblInd w:w="2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72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Источники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внутреннего финансирования дефицита бюджета   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муниципального </w:t>
            </w:r>
            <w:r>
              <w:rPr>
                <w:b/>
                <w:sz w:val="28"/>
              </w:rPr>
              <w:t>образования город Венев Веневского района</w:t>
            </w:r>
          </w:p>
          <w:p>
            <w:pPr>
              <w:pStyle w:val="Style15"/>
              <w:spacing w:before="0" w:after="12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на 2015 год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1</w:t>
            </w:r>
            <w:r>
              <w:rPr>
                <w:b/>
                <w:sz w:val="28"/>
                <w:lang w:val="en-US"/>
              </w:rPr>
              <w:t>5</w:t>
            </w:r>
            <w:r>
              <w:rPr>
                <w:b/>
                <w:sz w:val="28"/>
              </w:rPr>
              <w:t xml:space="preserve">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3376,4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46820,9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6820,9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6820,9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6820,9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197,3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197,3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197,3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197,3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76,4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</w: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Sobr_Dep</cp:lastModifiedBy>
  <cp:lastPrinted>2015-12-10T14:11:00Z</cp:lastPrinted>
  <dcterms:modified xsi:type="dcterms:W3CDTF">2015-12-17T08:25:00Z</dcterms:modified>
  <cp:revision>86</cp:revision>
  <dc:subject/>
  <dc:title>Приложение 30</dc:title>
</cp:coreProperties>
</file>