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У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МУНИЦИПАЛЬНОЕ ОБРАЗОВАНИЕ 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ЕНЕВ ВЕ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ния город Венев Ве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-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01» октября 2014г.                                                                                  № 13/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ен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депутатов Собрания депутатов муниципального образования город Венев Веневского района в Собрание представителей муниципального образования Веневский район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збрать в Собрание представителей муниципального образования Веневский район Бузовкину Светлану Николаевну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збрать в Собрание представителей муниципального образования Веневский район Жидких Владимира Дмитриевича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збрать в Собрание представителей муниципального образования Веневский район  Черой Ольгу Ивановну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Решение Собрания депутатов муниципального образования город Венев Веневского района от 20 сентября 2013 года № 1/3 «</w:t>
      </w:r>
      <w:r>
        <w:rPr>
          <w:rFonts w:cs="Times New Roman" w:ascii="Times New Roman" w:hAnsi="Times New Roman"/>
          <w:sz w:val="28"/>
          <w:szCs w:val="28"/>
        </w:rPr>
        <w:t>Об избрании депутатов Собрания депутатов муниципального образования город Венев Веневского района в Собрание представителей муниципального образования Веневский район»</w:t>
      </w:r>
      <w:r>
        <w:rPr>
          <w:rFonts w:cs="Times New Roman" w:ascii="Times New Roman" w:hAnsi="Times New Roman"/>
          <w:sz w:val="28"/>
        </w:rPr>
        <w:t xml:space="preserve"> признать утратившим силу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стоящее решение опубликовать в газете «Красное знамя».</w:t>
      </w:r>
    </w:p>
    <w:p>
      <w:pPr>
        <w:pStyle w:val="Style15"/>
        <w:tabs>
          <w:tab w:val="clear" w:pos="708"/>
          <w:tab w:val="left" w:pos="3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Решение вступает в силу со дня подписания. </w:t>
      </w:r>
    </w:p>
    <w:p>
      <w:pPr>
        <w:pStyle w:val="Style15"/>
        <w:tabs>
          <w:tab w:val="clear" w:pos="708"/>
          <w:tab w:val="left" w:pos="3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Венев Веневского района                                              Н.Н. Малазония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34:00Z</dcterms:created>
  <dc:creator>Вячеслав</dc:creator>
  <dc:description/>
  <cp:keywords/>
  <dc:language>en-US</dc:language>
  <cp:lastModifiedBy>53</cp:lastModifiedBy>
  <cp:lastPrinted>2013-09-19T12:10:00Z</cp:lastPrinted>
  <dcterms:modified xsi:type="dcterms:W3CDTF">2014-10-02T06:58:00Z</dcterms:modified>
  <cp:revision>9</cp:revision>
  <dc:subject/>
  <dc:title/>
</cp:coreProperties>
</file>