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» сентября 2014г.                                                                               № 12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и дополнений в решение Собрания депутатов город Венев Веневского района от 17.12.2013 года № 6/1 «О бюджете муниципального образования город Венев Веневского района на 2014 год и плановый период 2015 и 201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>
          <w:rFonts w:cs="Times New Roman"/>
        </w:rPr>
        <w:t xml:space="preserve">              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7 декабря 2013 года №6/1  «О бюджете муниципального образования город Венев Веневского района на 2014 год и плановый период 2015 201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1) общий объем доходов бюджета муниципального образования город Венев Веневского района в сумме  </w:t>
      </w:r>
      <w:r>
        <w:rPr>
          <w:color w:val="000000"/>
          <w:sz w:val="28"/>
          <w:szCs w:val="27"/>
        </w:rPr>
        <w:t xml:space="preserve">48546,5 </w:t>
      </w:r>
      <w:r>
        <w:rPr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51919,7</w:t>
      </w:r>
      <w:r>
        <w:rPr>
          <w:color w:val="000000"/>
          <w:sz w:val="28"/>
          <w:szCs w:val="27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4 год в сумме 3373,2 тыс. рублей.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4,6,8,10 изложить в редакции приложений 1,2,3,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Н.Н. Малазо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53</cp:lastModifiedBy>
  <cp:lastPrinted>2014-09-04T17:05:00Z</cp:lastPrinted>
  <dcterms:modified xsi:type="dcterms:W3CDTF">2014-09-04T13:05:00Z</dcterms:modified>
  <cp:revision>34</cp:revision>
  <dc:subject/>
  <dc:title>РОССИЙСКАЯ ФЕДЕРАЦИЯ </dc:title>
</cp:coreProperties>
</file>