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ОБРАЗОВАНИЕ ГОР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3-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3» апреля 2015г.                                                                                  № 23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постоянных комиссий Собрания депутатов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авой 3 Регламента Собрания депутатов муниципального образования город Венев Веневского района, для обеспечения решения вопросов, отнесенных к компетенции Собрания депутатов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здать постоянные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законности, социальным вопросам, общественному самоуправлению, экономической политике, финансам и налог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ому хозяйству и имуществу, ЖКХ и благоустройству, дорожному хозяйству, транспорту, связи, ГО и ЧС, развитию физической культуры и спо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ы постоянных комиссий Собрания депутатов муниципального образования город Венев Веневского района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от 17 декабря 2013г. № 5/5 «О создании постоянных комиссий Собрания депутатов муниципального образования город Венев Веневского района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о дня подпис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город Венев Веневского района                                              Н.Н. Малазо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 Венев Ве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3 апреля  2015г. № 23/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ые комиссии Собрания депутатов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омиссия по законности, социальным вопросам, общественному самоуправлению, экономической политике, финансам и налог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олокнева Елена Анатольевна – депутат по единому избирательному округ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Чиркин Сергей Иванович – депутат от одномандатного избирательного округа № 4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лов Сергей Борисович - депутат по единому избирательному округ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Жидких Владимир Дмитриевич – депутата по единому избирательному округ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трушин Сергей Юрьевич - депутата от одномандатного избирательного округа №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авловский Максим Александрович - депутат по единому избирательному округу;</w:t>
      </w:r>
    </w:p>
    <w:p>
      <w:pPr>
        <w:pStyle w:val="Normal"/>
        <w:ind w:firstLine="708"/>
        <w:rPr/>
      </w:pPr>
      <w:r>
        <w:rPr>
          <w:sz w:val="28"/>
          <w:szCs w:val="28"/>
        </w:rPr>
        <w:t>- Аржаная Ольга Юрьевна – депутата от одномандатного избирательного округа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миссия по муниципальному хозяйству и имуществу, ЖКХ и благоустройству, дорожному хозяйству, транспорту, связи, ГО и ЧС, развитию физической культуры и спор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узовкина Светлана Николаевна – депутат по единому избирательному округ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пусткина Любовь Ивановна – депутат по единому избирательному округ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Черой Ольга Ивановна - депутат по единому избирательному округу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транина Наталия Анатольевна – депутата от одномандатного избирательного округа №  1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ирсенко Валерий Юрьевич – депутат по единому избирательному округ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инченко Андрей Николаевич – депутата по единому избирательному ок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25:00Z</dcterms:created>
  <dc:creator>User</dc:creator>
  <dc:description/>
  <cp:keywords/>
  <dc:language>en-US</dc:language>
  <cp:lastModifiedBy>53</cp:lastModifiedBy>
  <dcterms:modified xsi:type="dcterms:W3CDTF">2015-04-13T12:08:00Z</dcterms:modified>
  <cp:revision>4</cp:revision>
  <dc:subject/>
  <dc:title>РОССИЙСКАЯ ФЕДЕРАЦИЯ</dc:title>
</cp:coreProperties>
</file>