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7» декабря 2013г.                                                                                  № 5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постоянных комиссий Собрания депутатов муниципального 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лавы 3 Регламента Собрания депутатов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едседателями постоянных комиссий Собрания депутатов муниципального образования город Венев Вене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олокневу Елену Анатольевну - депутата по единому избирательному округу, председателем комиссии по законности, социальным вопросам, общественному самоуправлению, экономической политике, финансам и нал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ркина Сергея Ивановича - депутат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о одномандатному   избирательному округу, председателем комиссии по муниципальному хозяйству и имуществу, ЖКХ и благоустройству, дорожному хозяйству, транспорту, связи, ГО и ЧС, развитию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т 03 октября 2013г. № 2/2 «Об утверждении председателей постоянных комиссий Собрания депутатов муниципального образования город Венев Венев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4:00Z</dcterms:created>
  <dc:creator>User</dc:creator>
  <dc:description/>
  <cp:keywords/>
  <dc:language>en-US</dc:language>
  <cp:lastModifiedBy>User</cp:lastModifiedBy>
  <dcterms:modified xsi:type="dcterms:W3CDTF">2013-12-18T10:25:00Z</dcterms:modified>
  <cp:revision>4</cp:revision>
  <dc:subject/>
  <dc:title>РОССИЙСКАЯ ФЕДЕРАЦИЯ</dc:title>
</cp:coreProperties>
</file>