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» __________ 2015г.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содержания </w:t>
      </w:r>
      <w:r>
        <w:rPr>
          <w:rFonts w:eastAsia="Calibri"/>
          <w:b/>
          <w:sz w:val="28"/>
          <w:szCs w:val="28"/>
          <w:lang w:eastAsia="en-US"/>
        </w:rPr>
        <w:t>непродуктивных животных ( собак и кошек)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и 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родуктивных (сельскохозяйственных) животных</w:t>
      </w:r>
      <w:r>
        <w:rPr>
          <w:b/>
          <w:sz w:val="28"/>
          <w:szCs w:val="28"/>
        </w:rPr>
        <w:t xml:space="preserve"> на территории муниципального 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onsolas"/>
          <w:color w:val="000000"/>
          <w:spacing w:val="-10"/>
          <w:sz w:val="28"/>
          <w:szCs w:val="28"/>
          <w:lang w:bidi="ru-RU"/>
        </w:rPr>
        <w:t>В</w:t>
      </w:r>
      <w:r>
        <w:rPr>
          <w:sz w:val="28"/>
          <w:szCs w:val="28"/>
        </w:rPr>
        <w:t xml:space="preserve"> соответствии с Гражданским кодексом Российской Федерации, Кодексом Российской Федерации об административных правонарушениях,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 xml:space="preserve"> </w:t>
      </w:r>
      <w:r>
        <w:rPr>
          <w:sz w:val="28"/>
          <w:szCs w:val="28"/>
        </w:rPr>
        <w:t>Федеральным законом от 30.03.1999</w:t>
      </w:r>
      <w:r>
        <w:rPr/>
        <w:t xml:space="preserve"> </w:t>
      </w:r>
      <w:r>
        <w:rPr>
          <w:sz w:val="28"/>
          <w:szCs w:val="28"/>
        </w:rPr>
        <w:t>№ 52-ФЗ «О санитарно-эпидемиологическом благополучии населения», Федеральным  законом от 10.01.2002  №7-ФЗ «Об охране окружающей среды»,  законом Тульской области от 09.06.2003 г. №388-ЗТО «Об административных правонарушениях в Тульской области», Постановление Госстроя РФ от 27.09.2003 № 170 «Об утверждении Правил и норм технической эксплуатации жилищного фонда», Собрание депутатов муниципального образования город Венев  Веневск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авила содержания непродуктивных животных (собак и кошек) на территории муниципального образования город Венев  Веневского района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авила содержания  продуктивных (сельскохозяйственных) животных на  территории муниципального образования г.Венев  Веневского района (Приложение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едение учета животных, подвергнутых обязательной ежегодной вакцинации против бешенства, возложить на ГУ ТО Веневская районная ветеринарная станция по борьбе с болезням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озложить контроль за соблюдением настоящих Прави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 администрацию муниципального образования Венев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Венев Веневского района                                                     С.И. Чирк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 №1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rFonts w:eastAsia="Calibri"/>
          <w:szCs w:val="28"/>
          <w:lang w:eastAsia="en-US"/>
        </w:rPr>
        <w:t xml:space="preserve">город Венев  Веневского района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______________ № __/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Правила содержания непродуктивных животных (собак и кошек) на  территории муниципального образования город Венев  Веневского района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1. Общие положения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. Настоящие Правила распространяются на предприятия, организации независимо от организационно-правовых норм и форм собственности, на граждан - владельцев собак и кошек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1.2. Содержание собак и кошек в отдельных квартирах, занятых  одной  семьей, допускается при условии соблюдения санитарно-гигиенических и ветеринарно – санитарных правил и настоящих Правил содержания непродуктивных животных (собак и кошек) на  территории муниципального образования город Венев Веневского района, а в квартирах, занятых несколькими семьями, кроме того, при согласии всех проживающих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1.3. Не разрешается держать собак и  кошек  в местах общего пользования жилых домов (лестничных  клетках, чердаках, подвалах, коридорах и т.п.) и коммунальных квартирах, а так же на балконах, лечебных, детских дошкольных учреждений, лагерях отдыха  детей, общежитиях, а так же животных, не вакцинированных против бешенства, лептоспироза, других заболеваний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1.4. Перевозка собак  в общественном транспорте производится только  в наморднике, с соблюдением установленных правил пользования соответствующим транспортным  средством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1.5. Собаки, не привитые против бешенства и лептоспироза, к транспортировке, тренировкам, выставкам, выводке, охоте, разведению и продаже не допускаются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1.6. Ветеринарные учреждения, осуществляющие лечение и вакцинацию животных, совместно с органами Роспотребнадзора, обществом охраны природы, охотников, рыболовов, защиты животных, клубами служебного собаководства, проводят разъяснительную работу среди населения в целях предупреждения заболевания животных и людей соблюдения санитарно-ветеринарных правил и настоящих правил содержания собак и кошек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1.7. Правила  содержания собак и кошек, адрес ветеринарного учреждения, осуществляющего прививки, организации, осуществляющей отлов (отстрел) безнадзорных собак и кошек, а также  указатели мест выгула собак указываются на жилищно–эксплуатационных участках и вывешиваются на досках объявлений для широкого ознакомления граждан.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2. Обязанности владельцев собак и кошек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2.1. Владельцы собак и кошек обязаны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1.1.ежегодно доставлять животных для проведения прививок в ветеринарные лечебные учреждения или вызывать ветеринарного врача для прививки животных по месту жительства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1.2. не допускать загрязнения собаками, кошками квартир, мест общего  пользования (в частности подъездов), а так же дворов, тротуаров, улиц и т.д. Загрязнение указанных мест немедленно устраняется владельцами животных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1.3. своевременно регистрировать собак. При перемене места жительства в 3-х дневный срок ставить в известность районную ветеринарную станцию о наличии собаки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1.4. не допускать собак и кошек на территорию детских дошкольных учреждений, школ, спортивных площадок, стадионов, площадок  для  отдыха населения, на детские площадки, в магазины, столовые и другие  места общего пользования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1.5. предоставлять по требованию ветеринарных специалистов собак и кошек для осмотра, диагностических исследований, предохранительных прививок и лечебно-профилактических обработок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2.6. немедленно сообщать в ветеринарное учреждение и органы здравоохранения обо всех случаях укусов собакой и кошкой человека или животного. Доставлять в ветеринарное учреждение животных для осмотра и карантина под наблюдением специалистов в течение 10 дней. Собаки  и кошки, повторно нанесшие укусы, подлежат усыплению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3. Порядок выгула собак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1. При выгуле собак владельцы должны соблюдать следующие требования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1.1.выводить собак в общие дворы и на улицу только на коротком  поводке и в наморднике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1.2.выгуливать собак на специально отведенной для этой цели площадке (при отсутствии специальной площадки выгуливание собак допускается на пустырях и других местах, отдаленных от жилого сектора)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3.1.3.запрещается выгуливать собак лицам в нетрезвом состоянии, детям без сопровождения взрослых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4. Ответственность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4.1. ГУ ТО «Веневская районная ветеринарная станция по борьбе с болезнями животных» при содействии органов  внутренних дел (участковые инспектора) осуществляют систематический контроль за своевременным проведением вакцинации  собак их владельцами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4.2. За несоблюдение  настоящих Правил, владельцы собак и кошек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 №2</w:t>
      </w:r>
    </w:p>
    <w:p>
      <w:pPr>
        <w:pStyle w:val="Normal"/>
        <w:shd w:fill="FFFFFF" w:val="clear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ешению Собрания депутатов</w:t>
      </w:r>
    </w:p>
    <w:p>
      <w:pPr>
        <w:pStyle w:val="Normal"/>
        <w:shd w:fill="FFFFFF" w:val="clear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униципального образования </w:t>
      </w:r>
    </w:p>
    <w:p>
      <w:pPr>
        <w:pStyle w:val="Normal"/>
        <w:shd w:fill="FFFFFF" w:val="clear"/>
        <w:jc w:val="right"/>
        <w:rPr/>
      </w:pPr>
      <w:r>
        <w:rPr>
          <w:rFonts w:eastAsia="Calibri"/>
          <w:szCs w:val="28"/>
          <w:lang w:eastAsia="en-US"/>
        </w:rPr>
        <w:t xml:space="preserve">город Венев  Веневского района </w:t>
      </w:r>
    </w:p>
    <w:p>
      <w:pPr>
        <w:pStyle w:val="Normal"/>
        <w:shd w:fill="FFFFFF" w:val="clear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______________ № __/__</w:t>
      </w:r>
    </w:p>
    <w:p>
      <w:pPr>
        <w:pStyle w:val="Normal"/>
        <w:shd w:fill="FFFFFF" w:val="clear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b/>
          <w:szCs w:val="28"/>
          <w:lang w:eastAsia="en-US"/>
        </w:rPr>
        <w:t>Правила содержания  продуктивных (сельскохозяйственных) животных на  территории муниципального образования г.Венев  Веневского район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1.1. Настоящие Правила содержания продуктивных (сельскохозяйственных)  животных на  территории муниципального образования город Венев  Веневского района (далее – Правила содержания сельскохозяйственных животных) устанавливают общие параметры и рекомендуемое минимальное сочетание элементов в сфере содержания любого биологического вида сельскохозяйственных животных, обеспечение безопасности людей от неблагоприятного физического, санитарного и психологического воздействия от заразных и других болезней животных на территории муниципального образования город Венев Веневского района.</w:t>
      </w:r>
      <w:bookmarkStart w:id="0" w:name="Par94"/>
      <w:bookmarkEnd w:id="0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1.2. Правила содержания сельскохозяйственных животных применяются для содержания в черте населенных пунктов сельскохозяйственных животных в личных подворьях граждан, в личных подсобных хозяйствах, крестьянских (фермерских) хозяйствах и других хозяйствующих субъектах муниципального образования город Венев Веневского района, которым сельскохозяйственные животные принадлежат на праве собственности или ином вещном праве (далее - владельцы).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и содержании сельскохозяйственных животных за чертой населенных пунктов, а также в личных подсобных хозяйствах, крестьянских (фермерских) хозяйствах и иных хозяйствующих субъектах, занимающихся разведением сельскохозяйственных животных для промышленной переработки и реализации, действуют Методические рекомендации, утвержденные Министерством сельского хозяйства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1.3. Настоящие Правила устанавливают права и обязанности владельцев сельскохозяйственных (продуктивных) животных, основные требования к комплексу организационно-хозяйственных, зоотехнических, профилактических, противоэпизоотических, ветеринарно-санитарных мероприятий, соблюдение и выполнение которых должно обеспечить полноценное содержание сельскохозяйственных животных владельцами, а также получение качественной продукции животного происхождения, предупреждение и ликвидацию заразных и незаразных болезней, в том числе общих для человека и животных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124"/>
      <w:bookmarkStart w:id="2" w:name="Par111"/>
      <w:bookmarkEnd w:id="1"/>
      <w:bookmarkEnd w:id="2"/>
      <w:r>
        <w:rPr>
          <w:b/>
        </w:rPr>
        <w:t>2. Регистрация и учет животн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Сельскохозяйственные животные, содержащиеся в хозяйствах владельцев, подлежат учету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Крупный рогатый скот, лошади, свиньи, овцы и козы с двухмесячного возраста должны быть пронумерованы (идентифицированы) владельцем любым доступным методом. В качестве идентификационного номера может применяться бирка, номерная татуировка, вживление микрочипа, выжигание на рогах, ошейник - номерной ремень или нумерация жидким азо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своение и установление сельскохозяйственным животным инвентарных номеров (мечение животных) производится владельцами. В случае невозможности мечения животных силами владельцев данная процедура производится подразделениями государственной ветеринарной службы по месту фактического нахождения сельскохозяйственных животных на плат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дентификационный номер сохраняется на протяжении всей жизни животного и обеспечивается возможность его прочтения владельц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Для снятия животного с учета владелец информирует подразделение государственной ветеринарной службы по месту фактического содержания животного о его выбытии (продажа, пропажа, гибель, передача другому лиц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3" w:name="Par132"/>
      <w:bookmarkEnd w:id="3"/>
      <w:r>
        <w:rPr/>
        <w:t xml:space="preserve">                                 </w:t>
      </w:r>
      <w:r>
        <w:rPr>
          <w:b/>
        </w:rPr>
        <w:t>3. Порядок и условия содержания животн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Условием содержания сельскохозяйственных животных является соблюдение санитарно-гигиенических, ветеринарно-санитарных правил и норм, общепринятых принципов гуманного отношения к животным, а также недопущение неблагоприятного физического, санитарного и психологического воздействия на человека со стороны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В целях предупреждения болезней владельцы должны создать и обеспечить оптимальные условия содержания, кормления сельскохозяйственных животных и чистоту на всех животноводческих и других объе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Владельцы свинопоголовья должны обеспечить его безвыгульное содержание в закрытом для доступа диких птиц помещении или под навесами, исключающее контакт с другими животными и доступ посторонн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 использовать в корм свиньям любые столово-кухонные отходы, не прошедшие термическую обрабо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Строительство хозяйственных построек для содержания и разведения сельскохозяйственных животных рекомендуется производить с соблюдением градостроительных, строительных, экологических, санитарно-гигиенических, противопожарных и иных правил и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Рекомендуется не допускать содержание сельскохозяйственных животных в жилых помещениях, на территории домовладения, границы которых непосредственно прилегают к общественным местам (детским садам, школам, паркам, лечебным учреждениям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Рекомендуется нахождение сельскохозяйственных животных за пределами подворья осуществлять под присмотром владельцев или доверенных лиц (пастух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Владелец сельскохозяйственных животных не должен допускать загрязнения навозом и пометом двора и окружающей территории, а в случае загрязнения немедленно устранить его (убрать навоз и пом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, исключающих распространение запахов и попадание навозных стоков в почву. Навоз или компост подлежит утилизации методом внесения в поч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навоза, помета и животноводческих стоков в качестве органических удобрений на сельскохозяйственных угодьях должно осуществляться с учетом норм охраны окружающей среды от загрязнений и безопасности для здоровья людей и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возможности использования на приусадебном участке всего объема навоза и помета владелец должен обеспечить его вывоз в специально отведенное место, согласованное с органами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Дезинфекция животноводческих объектов должна проводиться в соответствии с "Правилами проведения дезинфекции и дезинвазии объектов государственного ветеринарного надзора", утвержденными Министерством сельского хозяйства Российской Федерации 15.07.2002 N 13-5-2/0525, а в случае возникновения инфекционных и инвазионных заболеваний животных - в соответствии с ветеринарными правилами для этих заболе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 Дезинсекция и дератизация мест содержания животных и птицы осуществляются специализированными организациями-предприятиями за счет их владельцев в соответствии с санитарно-гигиеническими правилами и норм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1. Сельскохозяйственные животные подвергаются диагностическим исследованиям и вакцинациям против инфекционных и паразитарных заболеваний в соответствии с планами противоэпизоотических мероприятий государственных ветеринарных учреждений Туль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2. Сельскохозяйственные животные, завозимые в хозяйство или вывозимые из него (далее - перемещаемые животные), должны подлежать обязательной постановке на карантин под надзором государственной ветеринарной службы Тульской области в соответствии с ветеринарными правилами. Под карантином понимается изолированное содержание перемещаемых животных и ветеринарный контроль за ними в течение 30 дней после ввоза или перед вывозом животных, проводимое с целью недопущения заноса или выноса возбудителей инфекционных болезн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60"/>
      <w:bookmarkEnd w:id="4"/>
      <w:r>
        <w:rPr>
          <w:b/>
        </w:rPr>
        <w:t>4. Убой сельскохозяйственных животных и утилизация биологических отходо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1. Убой крупных животных (лошадей,  крупного и мелкого рогатого скота, свиней) производится на сертифицированных убойных пунктах (цехах), на которых проводится ветеринарно-санитарная экспертиза продуктов убоя специалистами государственной ветеринар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В случае заболевания или гибели сельскохозяйственного животного владелец должен обратиться в государственное ветеринарное учреждение по месту обслуживания для постановки диагноза, вынесения решения о дальнейшем использования мяса, продуктов убоя и утилизации биологических отходов, трупов сельскохозяйственных животны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66"/>
      <w:bookmarkEnd w:id="5"/>
      <w:r>
        <w:rPr>
          <w:b/>
        </w:rPr>
        <w:t>5. Выпас сельскохозяйственных животн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Поголовье сельскохозяйственных животных, за исключением свиней, в весенне-летний период должно быть организовано его собственниками в стада для выпаса с назначением ответственного лица. В случае невозможности организации выпаса животных владельцам сельскохозяйственных животных рекомендуется обеспечить стойловое содержание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Выпас сельскохозяйственных животных организованными стадами разрешается на пастбищах, специально отведенных администрацией муниципального образования Веневский  район территор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Допускается свободный выпас сельскохозяйственных животных на огороженной территории владельца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Не допускается выпас сельскохозяйственных животных в общественных местах (на клумбах, стадионах), в границах прибрежных защитных полос и полосы отвода автомобильной дороги (за исключением случаев, предусмотренных действующим законодательств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Запрещается выпас сельскохозяйственных животных без присмо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Прогон сельскохозяйственных животных до мест выпаса осуществляется владельцами или доверенными лицами (пастухами) по строго отведенной администрацией муниципального образования Веневский район территории в соответствии с определенным планом прогона скота, с указанием улиц, по которым прогон разреше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175"/>
      <w:bookmarkEnd w:id="6"/>
      <w:r>
        <w:rPr>
          <w:b/>
        </w:rPr>
        <w:t>6. Права и обязанности владельце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Владельцы имею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1. Получать в ветеринарных организациях, сельскохозяйственных учреждениях и органах местного самоуправления необходимую информацию о порядке содержания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2. Приобретать, отчуждать (в том числе путем продажи, дарения, мены) и перемещать животных с соблюдением порядка, предусмотренного настоящими Правилами и ветеринар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3. Застраховать сельскохозяйственное животное на случай гибели или вынужденного убоя в связи с болезн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4. Производить выпас сельскохозяйственных животных при условии соблюдения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Владельцы долж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1. При наличии или приобретении сельскохозяйственных животных производить их учет в администрации муниципального образования  Веневский район и перерегистрировать ежегод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2. При наличии или приобретении крупных животных (лошадей, крупного и мелкого рогатого скота, свиней) производить их регистрацию в государственном ветеринарном учреждении Тульской области, а при отсутствии идентификационного номера у животного осуществить его идентификацию и следить за сохранностью указанного номер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Владельцы сельскохозяйственных животных, подлежащих регистрации и нумерации (идентификации), но не осуществившие данную работу на текущий момент, должны зарегистрировать и идентифицировать их в течение трех месяцев, начиная со дня вступления в силу Правил содержания сельскохозяйственных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3. Продажу, сдачу на убой, другие перемещения и перегруппировки сельскохозяйственных животных проводить по согласованию с представителями государственной ветеринарной службы по месту обслужи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4. Осуществлять хозяйственные и ветеринарные мероприятия, обеспечивающие предупреждение болезней сельскохозяйственных животных, содержать в надлежащем состоянии животноводческие помещения и сооружения для хранения кор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5. Соблюдать зоогигиенические и ветеринарно-санитарные требования при размещении, строительстве, вводе в эксплуатацию объектов, связанных с содержанием сельскохозяйственных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6. Гуманно обращаться с сельскохозяйственными живот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7. Обеспечить сельскохозяйственных животных кормами и водой, безопасными для их здоровья, и в количестве, необходимом для нормального жизнеобеспечения, с учетом их физиологических особе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8. Представлять специалистам в области ветеринарии по их требованию сельскохозяйственных животных и обеспечить их фиксацию при проведении осмотра и других ветеринарных мероприятий,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, а также об их необычном пове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9. При возникновении подозрения на заболевание владелец сельскохозяйственного животного обязан немедленно сообщить о возникшем подозрении ветеринарному врачу по месту обслуживания и до прибытия представителей государственной ветеринарной службы района изолировать больных и подозрительных по заболеванию сельскохозяйственных животных в том же помещении, в котором они находил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10. В течение 30 дней перед вывозом и после поступления сельскохозяйственных животных в хозяйство обеспечить их сохранность и карантинирование для проведения ветеринар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11. Выполнять указания и предписания должностных лиц органов государственного ветеринарного надзора о проведении профилактических и противоэпизоотически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12. Осуществлять продажу сельскохозяйственных животных в специально отведенных местах, на специализированных площадях рынков только при наличии соответствующих ветеринарных сопроводитель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13. Не допускать загрязнения окружающей среды биологическими отхо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14. Соблюдать настоящие Правила по содержанию сельскохозяйственных животных и птиц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7:00Z</dcterms:created>
  <dc:creator>User</dc:creator>
  <dc:description/>
  <cp:keywords/>
  <dc:language>en-US</dc:language>
  <cp:lastModifiedBy>Sobr_Dep</cp:lastModifiedBy>
  <cp:lastPrinted>2015-01-15T13:52:00Z</cp:lastPrinted>
  <dcterms:modified xsi:type="dcterms:W3CDTF">2015-05-26T07:56:00Z</dcterms:modified>
  <cp:revision>64</cp:revision>
  <dc:subject/>
  <dc:title>РОССИЙСКАЯ ФЕДЕРАЦИЯ</dc:title>
</cp:coreProperties>
</file>