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УНИЦИПАЛЬНОЕ ОБРАЗОВАНИЕ ГОР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брание депута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образования город Венев Веневского район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го созыв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е заседание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От «20» сентября 2013 г.                                                                                       № 1/4   г.Венев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Информация о формировании фракции партии «ЕДИНАЯ РОССИЯ» в Собрании депутатов муниципального образования город Венев Веневского района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к сведению информацию о создании в Собрании депутатов муниципального образования город Венев Веневского района фракции партии «ЕДИНАЯ РОССИЯ». 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публиковать в газете «Красное знамя»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3. Решение вступает в силу со дня подписания.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ого организационного заседания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брания депутатов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город Венев Веневского района                                             Капусткин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5:00Z</dcterms:created>
  <dc:creator>Вячеслав</dc:creator>
  <dc:description/>
  <cp:keywords/>
  <dc:language>en-US</dc:language>
  <cp:lastModifiedBy>User</cp:lastModifiedBy>
  <dcterms:modified xsi:type="dcterms:W3CDTF">2013-09-23T12:46:00Z</dcterms:modified>
  <cp:revision>10</cp:revision>
  <dc:subject/>
  <dc:title/>
</cp:coreProperties>
</file>