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июля 2015г.                                                                                 № 27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рава главе муниципального образования город Венев Веневского района на заключение соглашения о передаче (приеме) осуществления части полномочий по решению вопросов местного знач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эффективного решения вопросов местного значения поселения, в соответствии с частью 4 статьи 15 Федерального закона от 06.10.20103г. № 131-ФЗ «Об общих принципах организации местного самоуправления в Российской Федерации», на основании статьи 31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право главе муниципального образования город Венев Веневского района Петрушину С.Ю. на заключение соглашения о передаче (приему) осуществления части полномочий по решению вопросов местного значения за счет субвенций, предоставляемых из бюджета муниципального образования город Венев Веневского района муниципальному образованию Веневский район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муниципального образования город Венев Веневского района от 11.11.2013 4/1 «О предоставлении права главе муниципального образования город Венев Веневского района на заключение соглашения о передаче (приеме) осуществления части полномочий по решению вопросов местного значения» признать утратившим силу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С.Ю. Петруш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3:00Z</dcterms:created>
  <dc:creator>User</dc:creator>
  <dc:description/>
  <cp:keywords/>
  <dc:language>en-US</dc:language>
  <cp:lastModifiedBy>Sobr_Dep</cp:lastModifiedBy>
  <dcterms:modified xsi:type="dcterms:W3CDTF">2015-07-29T07:59:00Z</dcterms:modified>
  <cp:revision>7</cp:revision>
  <dc:subject/>
  <dc:title>РОССИЙСКАЯ ФЕДЕРАЦИЯ</dc:title>
</cp:coreProperties>
</file>