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-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4» ноября 2013г.                                                                             № 4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ликвидации муниципального учреждения  «Администрация муниципального образования город Венев Венев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4 Федерального закона от 06.10.2003г. № 131-ФЗ «Об общих принципах организации местного самоуправления в Российской Федерации» и на основании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Ликвидировать муниципальное учреждение «Администрация муниципального образования город Венев Веневского района» (зарегистрировано «20» января 2006 г., ИНН 7123028400, местонахождение: 301320, Тульская область, город Венев, улица Володарского, дом 32) (далее – Учреждение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ликвидационную комиссию в составе 6 человек и утвердить ее соста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данов Андрей Васильевич – председатель ликвидационной комиссии (начальник отдела правовой работы администрации муниципального образования Веневский район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монов Анатолий Митрофанович – заместитель председателя ликвидационной комиссии (начальник финансового управления администрации муниципального образования Веневский район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ькова Ирина Николаевна – член ликвидационной комиссии (и.о. директора муниципального учреждения «Муниципальная бухгалтерия»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иванов Евгений Алексеевич - член ликвидационной комиссии (и.о. главы администрации муниципального образования город Венев Веневского район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рустамова Радмилла Борисовна -  член ликвидационной комиссии (заведующий канцелярией администрации муниципального образования город Венев Веневского район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овьева Ангелина Геннадьевна - член ликвидационной комиссии (начальник отдела делопроизводства и кадровой работы администрации муниципального образования Веневский район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нтовт Елена Славовна - член ликвидационной комиссии (начальник сектора имущественных отношений администрации муниципального образования Веневский район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председателю ликвидационной комиссии Жданову А.В. в течение трех дней со дня вступления в силу настоящего решения направить письменное сообщение в уполномоченный государственный орган для внесения в единый государственный реестр юридических лиц сведений о том, что Учреждение находиться в процессе ликвид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Ликвидационной комиссии осуществить юридически значимые действия по осуществлению ликвидации Учреждения в порядке и сроки, установленные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править настоящее решение в администрацию муниципального образования город Венев Веневского района и администрацию муниципального образования Веневский райо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решение в газете «Красное знам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стоящее реш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город Венев Веневского района                                              Н.Н. Малазо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22:00Z</dcterms:created>
  <dc:creator>User</dc:creator>
  <dc:description/>
  <cp:keywords/>
  <dc:language>en-US</dc:language>
  <cp:lastModifiedBy>User</cp:lastModifiedBy>
  <dcterms:modified xsi:type="dcterms:W3CDTF">2013-11-12T12:25:00Z</dcterms:modified>
  <cp:revision>1</cp:revision>
  <dc:subject/>
  <dc:title>РОССИЙСКАЯ ФЕДЕРАЦИЯ</dc:title>
</cp:coreProperties>
</file>