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-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4» сентября 2014г.                                                                                № 12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группы по оплате труда, положения о системе оплаты труда лиц, замещающих муниципальные должности, численности лиц, замещающих муниципальные должности и   норматива формирования расходов на содержание органов местного самоуправления в муниципальном образовании город Венев Веневск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 от 02.03.2007  № 25-ФЗ «О муниципальной службе в Российской Федерации», Законами Тульской области от 17.12.2007 №930-ЗТО «О регулировании отдельных отношений в сфере муниципальной службы в Тульской области», от 17.12.2007 № 931-ЗТО «О Реестре должностей муниципальной службы в Тульской области», постановлением правительства  Тульской области от 21.03.2012 № 116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Тульской области», на основании ст.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у по оплате труда муниципального образования город Венев Веневского района (приложение № 1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системе оплаты труда лиц, замещающих муниципальные должности в муниципальном образовании город Венев Веневского  район (приложение №2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лиц, замещающих муниципальные должности (приложение №3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 формирования расходов на содержание органов местного самоуправления в муниципальном образовании город Венев Веневского района (приложение №4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ешения Собрания депутатов муниципального образования город Венев Веневского района № 42/4 от 29 мая 2012 года «Об утверждении группы по оплате труда, положения о системе оплаты труда лиц, замещающих муниципальные должности, и должности муниципальной службы в муниципальном образовании город Венев Веневского района и численности лиц, замещающих муниципальные должности, и муниципальных служащих», 49/2 от 02 апреля .2013 года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 в решение Собрания депутатов муниципального образования город Венев Веневского района от 29.05.2012 № 42/4 «Об утверждении группы по оплате труда, положения о системе оплаты труда лиц, замещающих муниципальные должности, и должности муниципальной службы в муниципальном образовании город Венев Веневского района, и  численности лиц, замещающих муниципальные должности, и  муниципальных служащих» признать утратившими сил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со дня обнародования и распространяется на правоотношения, возникшие с  27 мая 2014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енев Веневского района                                              Н.Н. Малазония</w:t>
      </w:r>
    </w:p>
    <w:p>
      <w:pPr>
        <w:pStyle w:val="ConsPlusNormal"/>
        <w:widowControl/>
        <w:ind w:hanging="0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Венев Веневского района                                                                               от 04 сентября 2014г. № 12/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несение муниципального образования город Венев Венев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группе по оплате тру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I. Муниципальное образование, имеющее статус город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370" w:type="dxa"/>
        <w:jc w:val="left"/>
        <w:tblInd w:w="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1350"/>
      </w:tblGrid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, (тыс. человек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по оплате труда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8 до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ConsPlusNormal"/>
        <w:widowControl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Венев Веневского района</w:t>
      </w:r>
    </w:p>
    <w:p>
      <w:pPr>
        <w:pStyle w:val="ConsPlusNormal"/>
        <w:widowControl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 сентября 2014г. № 12/2</w:t>
      </w:r>
    </w:p>
    <w:p>
      <w:pPr>
        <w:pStyle w:val="ConsPlusNormal"/>
        <w:widowControl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истеме оплаты труда лиц, замещающих муниципальные должности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м образовании город Венев Венев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размеры и условия оплаты труда лиц, замещающих муниципальные должности в муниципальном образовании город Венев Веневского района.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 Оплата труда лиц, замещающих муниципальные должности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лата труда лиц, замещающих муниципальные должности на постоянной основе, осуществляется в виде ежемесячного денежного вознаграждения, ежемесячного денежного поощрения и иных выплат, установленных нормативными правовыми актами Российской Федерации, Туль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III. Размеры ежемесячного денежного вознаграждения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месячного денежного поощрения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х выплат лицам, замещающи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е должност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меры  ежемесячного денежного вознаграждения лиц, замещающих муниципальные должности,  устанавливаются в зависимости от группы муниципального образования по оплате труда согласно приложению № 1 к настоящему Полож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ры ежемесячного денежного поощрения лиц, замещающих муниципальные должности, устанавливаются в кратном размере к ежемесячному денежному вознаграждению согласно приложению № 2 к настоящему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е денежное поощрение выплачивается одновременно с ежемесячным денежным вознаграждение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цам, замещающим муниципальные должности, ежегодно выплачивается материальная помощь в размере двукратного ежемесячного денежного вознаграждения по соответствующей муниципальной должности по их зая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V. Размеры формирования фонда оплаты труда лиц, замещающих муниципальные должност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мер годового фонда оплаты труда лиц, замещающих муниципальные должности, составляет совокупность планируемых в бюджете муниципального образования город Венев Веневского района сумм денежного вознаграждения, денежного поощрения и иных дополнительных выплат, установленных нормативными правовыми актами Российской Федерации и настоящим Положение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V. Финансирование оплаты труда лиц, замещающих муниципальные должности, и муниципальных служащи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плата труда лиц, замещающих муниципальные должности производится за счет средств бюджета муниципального образования город Венев Венев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ascii="Times New Roman" w:hAnsi="Times New Roman"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I. Индексация денежного содержани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бюджета муниципального образования на очередной финансовый год формирование ФОТ,  установленного главой IV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Положения,  производится с учетом планируемого коэффициента увеличения (индексации) денежного вознаграждения и денежного  содержания.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3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ложению «О системе оплаты труда лиц,</w:t>
      </w:r>
    </w:p>
    <w:p>
      <w:pPr>
        <w:pStyle w:val="ConsPlusNormal"/>
        <w:widowControl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х муниципальные должности</w:t>
      </w:r>
    </w:p>
    <w:p>
      <w:pPr>
        <w:pStyle w:val="ConsPlusNormal"/>
        <w:widowControl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 город Венев Веневского района»</w:t>
      </w:r>
    </w:p>
    <w:p>
      <w:pPr>
        <w:pStyle w:val="ConsPlusNormal"/>
        <w:widowControl/>
        <w:ind w:left="28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месячного денежного вознаграждения лиц, замещающих муниципальные долж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. Муниципальное  образование, имеющее статус город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573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плате труд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ежемесячного денежного вознагражде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68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3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ложению «О системе оплаты труда лиц,</w:t>
      </w:r>
    </w:p>
    <w:p>
      <w:pPr>
        <w:pStyle w:val="ConsPlusNormal"/>
        <w:widowControl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х муниципальные должности,</w:t>
      </w:r>
    </w:p>
    <w:p>
      <w:pPr>
        <w:pStyle w:val="ConsPlusNormal"/>
        <w:widowControl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должности муниципальной службы</w:t>
      </w:r>
    </w:p>
    <w:p>
      <w:pPr>
        <w:pStyle w:val="ConsPlusNormal"/>
        <w:widowControl/>
        <w:ind w:left="3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город Венев Веневского района»</w:t>
      </w:r>
    </w:p>
    <w:p>
      <w:pPr>
        <w:pStyle w:val="ConsPlusNormal"/>
        <w:widowControl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месячного денежного поощрения  лиц, замещающих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е долж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5"/>
        <w:gridCol w:w="4995"/>
      </w:tblGrid>
      <w:tr>
        <w:trPr>
          <w:trHeight w:val="720" w:hRule="atLeast"/>
          <w:cantSplit w:val="true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плате труда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ы ежемесячного денежного  </w:t>
              <w:br/>
              <w:t>поощр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коэффициент от размера  </w:t>
              <w:br/>
              <w:t xml:space="preserve">ежемесячного денежного       </w:t>
              <w:br/>
              <w:t xml:space="preserve">вознаграждения)          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. Муниципальное образование, имеющее статус город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Венев Веневского района</w:t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 сентября 2014г. № 12/2</w:t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исленно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, замещающих муниципальные долж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4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5"/>
        <w:gridCol w:w="4392"/>
      </w:tblGrid>
      <w:tr>
        <w:trPr>
          <w:trHeight w:val="585" w:hRule="atLeast"/>
          <w:cantSplit w:val="true"/>
        </w:trPr>
        <w:tc>
          <w:tcPr>
            <w:tcW w:w="4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должностей</w:t>
            </w:r>
          </w:p>
        </w:tc>
      </w:tr>
      <w:tr>
        <w:trPr>
          <w:trHeight w:val="434" w:hRule="atLeast"/>
          <w:cantSplit w:val="true"/>
        </w:trPr>
        <w:tc>
          <w:tcPr>
            <w:tcW w:w="4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Венев Веневского  район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4 </w:t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 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Венев Веневского района                                                                               от 04 сентября 2014г. № 12/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ирования расходов на содержание органов местного самоуправления в муниципальном образовании город Венев Веневского рай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 формирования расходов на содержание органов местного самоуправления в муниципальном образовании город Венев Веневского района  – 0.8*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 - Доля расходов на содержание органов местного самоуправления в общей сумме налоговых и неналоговых доходов (за вычетом доходов от продажи земельных участков и реализации имущества), дотаций из бюджетов других уров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доли расходов на содержание органов местного самоуправления не учитываются расходы на содержание органов местного самоуправления, производимые за счет целевых межбюджетных трансфер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счет норматива формирования расходов на содержание органов местного самоуправления не включаются расходы на компенсационные выплаты и выплаты уволенным по сокращению штатной численности работников органов местного самоуправления в связи с проведением мероприятий по оптимизации численности органов местного самоуправления и сокращению расходов на их содержани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42:00Z</dcterms:created>
  <dc:creator>User</dc:creator>
  <dc:description/>
  <cp:keywords/>
  <dc:language>en-US</dc:language>
  <cp:lastModifiedBy>53</cp:lastModifiedBy>
  <cp:lastPrinted>2014-07-31T17:44:00Z</cp:lastPrinted>
  <dcterms:modified xsi:type="dcterms:W3CDTF">2014-09-04T12:44:00Z</dcterms:modified>
  <cp:revision>80</cp:revision>
  <dc:subject/>
  <dc:title/>
</cp:coreProperties>
</file>