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22580</wp:posOffset>
                </wp:positionV>
                <wp:extent cx="253238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23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988"/>
                            </w:tblGrid>
                            <w:tr>
                              <w:trPr>
                                <w:trHeight w:val="4536" w:hRule="atLeast"/>
                              </w:trPr>
                              <w:tc>
                                <w:tcPr>
                                  <w:tcW w:w="398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exact" w:line="220" w:before="0" w:after="0"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exact" w:line="220" w:before="0" w:after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18"/>
                                    </w:rPr>
                                    <w:t>Приложение № 4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exact" w:line="220" w:before="0" w:after="0"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18"/>
                                    </w:rPr>
                                    <w:t xml:space="preserve">к решению Собрания депутатов муниципального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exact" w:line="220" w:before="0" w:after="0"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18"/>
                                    </w:rPr>
                                    <w:t>образования город Венев Веневского района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exact" w:line="220" w:before="0" w:after="0"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18"/>
                                    </w:rPr>
                                    <w:t xml:space="preserve">«О внесении изменений и дополнений в решение Собрания депутатов муниципального образования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exact" w:line="220" w:before="0" w:after="0"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18"/>
                                    </w:rPr>
                                    <w:t>город Венев Веневского района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exact" w:line="22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18"/>
                                    </w:rPr>
                                    <w:t xml:space="preserve">от                        2016г.  № 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exact" w:line="220" w:before="0" w:after="0"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18"/>
                                    </w:rPr>
                                    <w:t xml:space="preserve">«О бюджете муниципального образования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exact" w:line="220" w:before="0" w:after="0"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18"/>
                                    </w:rPr>
                                    <w:t>город Венев Веневского района на 2016 год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exact" w:line="220" w:before="0" w:after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18"/>
                                    </w:rPr>
                                    <w:t>и  плановый период 2017 и 2018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exact" w:line="220" w:before="0" w:after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18"/>
                                    </w:rPr>
                                    <w:t>от 24.12.2015 года   №   32/3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exact" w:line="220" w:before="0" w:after="0"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exact" w:line="220" w:before="0" w:after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18"/>
                                    </w:rPr>
                                    <w:t>Приложение № 9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exact" w:line="200" w:before="0" w:after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18"/>
                                    </w:rPr>
                                    <w:t>к решению Собрания депутатов муниципального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exact" w:line="200" w:before="0" w:after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18"/>
                                    </w:rPr>
                                    <w:t>образования город Венев Веневского района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exact" w:line="240" w:before="0" w:after="0"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18"/>
                                    </w:rPr>
                                    <w:t>от «24»  декабря 2015 г.  №  32/3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exact" w:line="240" w:before="0" w:after="0"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18"/>
                                    </w:rPr>
                                    <w:t xml:space="preserve">«О бюджете муниципального образования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exact" w:line="240" w:before="0" w:after="0"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18"/>
                                    </w:rPr>
                                    <w:t xml:space="preserve">город Венев Веневского района на 2016 год и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exac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18"/>
                                    </w:rPr>
                                    <w:t xml:space="preserve">плановый период 2017 и 2018 годов»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4pt;height:1.65pt;mso-wrap-distance-left:9pt;mso-wrap-distance-right:0pt;mso-wrap-distance-top:0pt;mso-wrap-distance-bottom:0pt;margin-top:-25.4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988"/>
                      </w:tblGrid>
                      <w:tr>
                        <w:trPr>
                          <w:trHeight w:val="4536" w:hRule="atLeast"/>
                        </w:trPr>
                        <w:tc>
                          <w:tcPr>
                            <w:tcW w:w="3988" w:type="dxa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spacing w:lineRule="exact" w:line="220" w:before="0" w:after="0"/>
                              <w:jc w:val="center"/>
                              <w:rPr>
                                <w:rFonts w:eastAsia="+mn-ea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lineRule="exact" w:line="220" w:before="0" w:after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18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Style17"/>
                              <w:spacing w:lineRule="exact" w:line="220" w:before="0" w:after="0"/>
                              <w:jc w:val="center"/>
                              <w:rPr>
                                <w:rFonts w:eastAsia="+mn-ea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18"/>
                              </w:rPr>
                              <w:t xml:space="preserve">к решению Собрания депутатов муниципального </w:t>
                            </w:r>
                          </w:p>
                          <w:p>
                            <w:pPr>
                              <w:pStyle w:val="Style17"/>
                              <w:spacing w:lineRule="exact" w:line="220" w:before="0" w:after="0"/>
                              <w:jc w:val="center"/>
                              <w:rPr>
                                <w:rFonts w:eastAsia="+mn-ea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18"/>
                              </w:rPr>
                              <w:t>образования город Венев Веневского района</w:t>
                            </w:r>
                          </w:p>
                          <w:p>
                            <w:pPr>
                              <w:pStyle w:val="Style17"/>
                              <w:spacing w:lineRule="exact" w:line="220" w:before="0" w:after="0"/>
                              <w:jc w:val="center"/>
                              <w:rPr>
                                <w:rFonts w:eastAsia="+mn-ea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18"/>
                              </w:rPr>
                              <w:t xml:space="preserve">«О внесении изменений и дополнений в решение Собрания депутатов муниципального образования </w:t>
                            </w:r>
                          </w:p>
                          <w:p>
                            <w:pPr>
                              <w:pStyle w:val="Style17"/>
                              <w:spacing w:lineRule="exact" w:line="220" w:before="0" w:after="0"/>
                              <w:jc w:val="center"/>
                              <w:rPr>
                                <w:rFonts w:eastAsia="+mn-ea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18"/>
                              </w:rPr>
                              <w:t>город Венев Веневского района»</w:t>
                            </w:r>
                          </w:p>
                          <w:p>
                            <w:pPr>
                              <w:pStyle w:val="Style17"/>
                              <w:spacing w:lineRule="exact" w:line="22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18"/>
                              </w:rPr>
                              <w:t xml:space="preserve">от                        2016г.  №  </w:t>
                            </w:r>
                          </w:p>
                          <w:p>
                            <w:pPr>
                              <w:pStyle w:val="Style17"/>
                              <w:spacing w:lineRule="exact" w:line="220" w:before="0" w:after="0"/>
                              <w:jc w:val="center"/>
                              <w:rPr>
                                <w:rFonts w:eastAsia="+mn-ea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18"/>
                              </w:rPr>
                              <w:t xml:space="preserve">«О бюджете муниципального образования </w:t>
                            </w:r>
                          </w:p>
                          <w:p>
                            <w:pPr>
                              <w:pStyle w:val="Style17"/>
                              <w:spacing w:lineRule="exact" w:line="220" w:before="0" w:after="0"/>
                              <w:jc w:val="center"/>
                              <w:rPr>
                                <w:rFonts w:eastAsia="+mn-ea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18"/>
                              </w:rPr>
                              <w:t>город Венев Веневского района на 2016 год</w:t>
                            </w:r>
                          </w:p>
                          <w:p>
                            <w:pPr>
                              <w:pStyle w:val="Style17"/>
                              <w:spacing w:lineRule="exact" w:line="220" w:before="0" w:after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18"/>
                              </w:rPr>
                              <w:t>и  плановый период 2017 и 2018 годов»</w:t>
                            </w:r>
                          </w:p>
                          <w:p>
                            <w:pPr>
                              <w:pStyle w:val="Style17"/>
                              <w:spacing w:lineRule="exact" w:line="220" w:before="0" w:after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18"/>
                              </w:rPr>
                              <w:t>от 24.12.2015 года   №   32/3</w:t>
                            </w:r>
                          </w:p>
                          <w:p>
                            <w:pPr>
                              <w:pStyle w:val="Style17"/>
                              <w:spacing w:lineRule="exact" w:line="220" w:before="0" w:after="0"/>
                              <w:jc w:val="center"/>
                              <w:rPr>
                                <w:rFonts w:eastAsia="+mn-ea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lineRule="exact" w:line="220" w:before="0" w:after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18"/>
                              </w:rPr>
                              <w:t>Приложение № 9</w:t>
                            </w:r>
                          </w:p>
                          <w:p>
                            <w:pPr>
                              <w:pStyle w:val="Style17"/>
                              <w:spacing w:lineRule="exact" w:line="200" w:before="0" w:after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18"/>
                              </w:rPr>
                              <w:t>к решению Собрания депутатов муниципального</w:t>
                            </w:r>
                          </w:p>
                          <w:p>
                            <w:pPr>
                              <w:pStyle w:val="Style17"/>
                              <w:spacing w:lineRule="exact" w:line="200" w:before="0" w:after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18"/>
                              </w:rPr>
                              <w:t>образования город Венев Веневского района</w:t>
                            </w:r>
                          </w:p>
                          <w:p>
                            <w:pPr>
                              <w:pStyle w:val="Style17"/>
                              <w:spacing w:lineRule="exact" w:line="240" w:before="0" w:after="0"/>
                              <w:jc w:val="center"/>
                              <w:rPr>
                                <w:rFonts w:eastAsia="+mn-ea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18"/>
                              </w:rPr>
                              <w:t>от «24»  декабря 2015 г.  №  32/3</w:t>
                            </w:r>
                          </w:p>
                          <w:p>
                            <w:pPr>
                              <w:pStyle w:val="Style17"/>
                              <w:spacing w:lineRule="exact" w:line="240" w:before="0" w:after="0"/>
                              <w:jc w:val="center"/>
                              <w:rPr>
                                <w:rFonts w:eastAsia="+mn-ea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18"/>
                              </w:rPr>
                              <w:t xml:space="preserve">«О бюджете муниципального образования </w:t>
                            </w:r>
                          </w:p>
                          <w:p>
                            <w:pPr>
                              <w:pStyle w:val="Style17"/>
                              <w:spacing w:lineRule="exact" w:line="240" w:before="0" w:after="0"/>
                              <w:jc w:val="center"/>
                              <w:rPr>
                                <w:rFonts w:eastAsia="+mn-ea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18"/>
                              </w:rPr>
                              <w:t xml:space="preserve">город Венев Веневского района на 2016 год и </w:t>
                            </w:r>
                          </w:p>
                          <w:p>
                            <w:pPr>
                              <w:pStyle w:val="Style17"/>
                              <w:spacing w:lineRule="exac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18"/>
                              </w:rPr>
                              <w:t xml:space="preserve">плановый период 2017 и 2018 годов»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498" w:type="dxa"/>
        <w:jc w:val="left"/>
        <w:tblInd w:w="25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720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Источники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внутреннего финансирования дефицита бюджета    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муниципального </w:t>
            </w:r>
            <w:r>
              <w:rPr>
                <w:b/>
                <w:sz w:val="28"/>
              </w:rPr>
              <w:t>образования город Венев Веневского района</w:t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 2016 год</w:t>
            </w:r>
          </w:p>
          <w:p>
            <w:pPr>
              <w:pStyle w:val="Style15"/>
              <w:spacing w:before="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16 год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388,3</w:t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49469,3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49469,3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49469,3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5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49469,3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7857,5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857,5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857,5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5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857,5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388,3</w:t>
            </w:r>
          </w:p>
        </w:tc>
      </w:tr>
    </w:tbl>
    <w:p>
      <w:pPr>
        <w:pStyle w:val="1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  <w:t>____________________________</w: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User</cp:lastModifiedBy>
  <cp:lastPrinted>2016-02-12T12:48:00Z</cp:lastPrinted>
  <dcterms:modified xsi:type="dcterms:W3CDTF">2016-02-12T09:48:00Z</dcterms:modified>
  <cp:revision>97</cp:revision>
  <dc:subject/>
  <dc:title>Приложение 30</dc:title>
</cp:coreProperties>
</file>