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/>
      </w:pPr>
      <w:r>
        <w:rPr>
          <w:b/>
          <w:color w:val="000000"/>
          <w:spacing w:val="40"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3-го созыва </w:t>
      </w:r>
    </w:p>
    <w:p>
      <w:pPr>
        <w:pStyle w:val="Normal"/>
        <w:shd w:fill="FFFFFF" w:val="clear"/>
        <w:spacing w:lineRule="exact" w:line="274" w:before="274" w:after="0"/>
        <w:ind w:left="3883" w:right="3055" w:hanging="1003"/>
        <w:jc w:val="center"/>
        <w:rPr/>
      </w:pPr>
      <w:r>
        <w:rPr>
          <w:b/>
          <w:color w:val="000000"/>
          <w:sz w:val="28"/>
          <w:szCs w:val="28"/>
        </w:rPr>
        <w:t>___30-е заседа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«24» ноября 2015 г.</w:t>
        <w:tab/>
        <w:t xml:space="preserve">           № 30/2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Венев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руппы по оплате труда и норматива формирования расходов на содержание органов местного самоуправления в муниципальном образовани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</w:t>
      </w:r>
      <w:r>
        <w:rPr>
          <w:rFonts w:cs="Times New Roman" w:ascii="Times New Roman" w:hAnsi="Times New Roman"/>
          <w:sz w:val="28"/>
        </w:rPr>
        <w:t>остановлением правительства Тульской области от 13.08.2015 № 388  «О внесении изменений в постановление правительства Тульской области от 21.03.2012 № 116», на основании статьи</w:t>
      </w:r>
      <w:r>
        <w:rPr>
          <w:rFonts w:cs="Times New Roman" w:ascii="Times New Roman" w:hAnsi="Times New Roman"/>
          <w:sz w:val="28"/>
          <w:szCs w:val="28"/>
        </w:rPr>
        <w:t xml:space="preserve"> 32 Устава муниципального образования Веневский район, Собрание депутатов муниципального образования город Венев Веневского района РЕШИЛО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у по оплате труда муниципального образования город Венев Веневского района (приложение № 1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 формирования расходов на содержание органов местного самоуправления в муниципальном образовании город Венев Веневского района (приложение № 2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читать утратившим силу решение Собрание депутатов муниципального образования город Венев Веневского района от 04.09.2014 №12/2 «б утверждении группы по оплате труда, положения о системе оплаты труда лиц, замещающих муниципальные должности, численности лиц, замещающих муниципальные должности и   норматива формирования расходов на содержание органов местного самоуправления в муниципальном образовании город Венев Веневского района».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обнародования.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8048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1"/>
                            </w:tblGrid>
                            <w:tr>
                              <w:trPr/>
                              <w:tc>
                                <w:tcPr>
                                  <w:tcW w:w="6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1"/>
                      </w:tblGrid>
                      <w:tr>
                        <w:trPr/>
                        <w:tc>
                          <w:tcPr>
                            <w:tcW w:w="61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ород Венев Ве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Ю. Петрушин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                                                                               от «24» ноября 2015 г. № 30/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ение муниципального образования город Венев Вене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по оплате тру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Муниципальное образование, имеющее статус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70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350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, (тыс. челове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о оплате труд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                                                                               от «24» ноября 2015 г. № 30/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 расходов на содержание органов местного самоуправления в муниципальном образовании город Венев Вене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формирования расходов на содержание органов местного самоуправления в муниципальном образовании город Венев Веневского района  – 0.5*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 - Доля расходов на содержание органов местного самоуправления в общей сумме налоговых и неналоговых доходов (за вычетом доходов от продажи земельных участков и реализации имущества), дотаций из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доли расходов на содержание органов местного самоуправления не учитываются расходы на содержание органов местного самоуправления, производимые за счет целев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 норматива формирования расходов на содержание органов местного самоуправления не включаются расходы на выходные пособия, компенсации и иные выплаты при увольнении работников органов местного самоуправ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0:00Z</dcterms:created>
  <dc:creator>User</dc:creator>
  <dc:description/>
  <cp:keywords/>
  <dc:language>en-US</dc:language>
  <cp:lastModifiedBy>Sobr_Dep</cp:lastModifiedBy>
  <cp:lastPrinted>2015-10-28T16:14:00Z</cp:lastPrinted>
  <dcterms:modified xsi:type="dcterms:W3CDTF">2015-11-24T11:56:00Z</dcterms:modified>
  <cp:revision>5</cp:revision>
  <dc:subject/>
  <dc:title/>
</cp:coreProperties>
</file>