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4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иложение  № 10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Cs w:val="28"/>
                                    </w:rPr>
                                    <w:t>от  19 декабря 2017  года  № 48/3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4.8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 № 10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Cs w:val="28"/>
                              </w:rPr>
                              <w:t>от  19 декабря 2017  года  № 48/3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19 и 2020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5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Пользователь</cp:lastModifiedBy>
  <cp:lastPrinted>2017-11-09T10:15:00Z</cp:lastPrinted>
  <dcterms:modified xsi:type="dcterms:W3CDTF">2017-12-20T14:12:00Z</dcterms:modified>
  <cp:revision>111</cp:revision>
  <dc:subject/>
  <dc:title>Приложение 30</dc:title>
</cp:coreProperties>
</file>