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-го созыва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48-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«19» декабря 2017 г.                                                                               № 48/1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брания депутатов муниципального образования город Венев Веневского района от 22.12.2016 года № 41/4 «О бюджете муниципального образования город Венев Веневского района на 2017 год и плановый период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и 2019 годов»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22 декабря 2016 года №  41/4  «О бюджете муниципального образования город Венев Веневского района на 2017 год                и плановый период 2018 и 2019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44280,9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44280,9 </w:t>
      </w:r>
      <w:r>
        <w:rPr>
          <w:color w:val="000000"/>
          <w:sz w:val="28"/>
          <w:szCs w:val="27"/>
        </w:rPr>
        <w:t>тыс. рублей»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3,5,7 изложить в редакции приложений 1,2,3                       к настоящему решению.</w:t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С.Ю. Петрушин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8:00Z</dcterms:created>
  <dc:creator>User</dc:creator>
  <dc:description/>
  <cp:keywords/>
  <dc:language>en-US</dc:language>
  <cp:lastModifiedBy>Пользователь</cp:lastModifiedBy>
  <cp:lastPrinted>2017-12-19T13:40:00Z</cp:lastPrinted>
  <dcterms:modified xsi:type="dcterms:W3CDTF">2017-12-19T14:43:00Z</dcterms:modified>
  <cp:revision>144</cp:revision>
  <dc:subject/>
  <dc:title>РОССИЙСКАЯ ФЕДЕРАЦИЯ </dc:title>
</cp:coreProperties>
</file>