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45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5» июня 2017 г.                                                                               № 45/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22.12.2016 года № 41/4 «О бюджете муниципального образования город Венев Веневского района на 2017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»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22 декабря 2016 года №  41/4  «О бюджете муниципального образования город Венев Веневского района на 2017 год и плановый период 2018 и 2019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44280,9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0866,2 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7 год в </w:t>
      </w:r>
      <w:r>
        <w:rPr>
          <w:sz w:val="28"/>
          <w:szCs w:val="28"/>
        </w:rPr>
        <w:t xml:space="preserve">сумме 6585,3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3,5,7,9 изложить в редакции приложений 1,2,3,4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6-12-23T11:09:00Z</cp:lastPrinted>
  <dcterms:modified xsi:type="dcterms:W3CDTF">2017-06-19T13:24:00Z</dcterms:modified>
  <cp:revision>96</cp:revision>
  <dc:subject/>
  <dc:title>РОССИЙСКАЯ ФЕДЕРАЦИЯ </dc:title>
</cp:coreProperties>
</file>