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5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т «15» июня  2017 г.                                                                                 № 45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6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 муниципального  образования город Венев Веневского района за 2016 год по доходам в сумме 51414,3 тыс. рублей и расходам в сумме 53252,6 тыс. рублей с превышением расходов над доходами в сумме 1838,3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 района по кодам классификации доходов бюджета за 2016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sz w:val="28"/>
          <w:szCs w:val="28"/>
        </w:rPr>
        <w:t>Веневского района за 2016 год по группам, подгруппам, статьям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а муниципального образования Веневский район за 2016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 Исполнение ведомственной структуры расходов бюджета муниципального образования город Венев Веневского района за 2016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5) Исполнение объема бюджетных ассигнований бюджета муниципального образования город Венев Веневского района на финансовое обеспечение  реализации муниципальных программ  по разделам, подразделам, целевым статьям и видам расходов функциональной классификации расходов бюджетов Российской Федерации  за 2016 год (приложение № 5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внутреннего финансирования дефицита бюджета муниципального образования город Венев Веневского района за 2016 год (приложение № 6).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ab/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</w:r>
      <w:r>
        <w:rPr>
          <w:rFonts w:cs="Times New Roman"/>
          <w:b/>
          <w:sz w:val="28"/>
        </w:rPr>
        <w:t xml:space="preserve">                                              С.Ю. Петрушин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7-06-19T16:09:00Z</cp:lastPrinted>
  <dcterms:modified xsi:type="dcterms:W3CDTF">2017-06-19T13:22:00Z</dcterms:modified>
  <cp:revision>118</cp:revision>
  <dc:subject/>
  <dc:title>РОССИЙСКАЯ ФЕДЕРАЦИЯ </dc:title>
</cp:coreProperties>
</file>