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УЛЬ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ОБРАЗОВАНИЕ ГОРОД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НЕВ В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ород Венев В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2-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04» сентября 2014г.                                                                                № 12/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Ве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брания депутатов муниципального образования город Венев Веневского района от 28.09.2012г. №44/3 «О плате за наем жилых помещений в муниципальном образовании </w:t>
        <w:br/>
        <w:t xml:space="preserve">город Венев Веневского район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Устава муниципального образования город Венев Веневского района Собрание депутатов муниципального образования город Венев Веневского района РЕШИЛ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решение Собрания депутатов от 28.09.2012г. №44/3 «О плате за наем жилых помещений в муниципальном образовании </w:t>
        <w:br/>
        <w:t>город Венев Веневского района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.Дополнить частью 6 следующего содержа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 Плата за пользование жилым помещением (плата за наем) муниципального жилищного фонда подлежит зачислению в бюджет города Венева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публиковать настоящее решение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вступает в силу со дня официального опубликования и распространяется на правоотношения, возникшие на 01.10.2014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>город Венев Веневского района                                              Н.Н. Малазо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1:55:00Z</dcterms:created>
  <dc:creator>User</dc:creator>
  <dc:description/>
  <cp:keywords/>
  <dc:language>en-US</dc:language>
  <cp:lastModifiedBy>53</cp:lastModifiedBy>
  <cp:lastPrinted>2014-08-28T15:42:00Z</cp:lastPrinted>
  <dcterms:modified xsi:type="dcterms:W3CDTF">2014-09-04T13:10:00Z</dcterms:modified>
  <cp:revision>5</cp:revision>
  <dc:subject/>
  <dc:title>РОССИЙСКАЯ ФЕДЕРАЦИЯ</dc:title>
</cp:coreProperties>
</file>