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декабря 2015г.                                                                             № 3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город Венев Веневского района от 24.11.2015 №30/4 «О порядке и сроках взимания налога на землю в муниципальном образовании город Венев Ве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3.11.2015 г. № 320-ФЗ «О внесении изменений в часть вторую Налогового кодекса Российской Федерации», Федеральным законом от 04.10.2014 г. № 284-ФЗ «О внесении изменений в статьи 12 и 82 части первой и часть вторую Налогового кодекса РФ»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город Венев Веневского района от 24.11.2015 №30/4 «О порядке и сроках взимания налога на землю в муниципальном образовании город Венев Венев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часть 1 дополнить пунктом 1.2.1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1.2.1. Объектом налогообложения не признаются земельные участки, входящие в состав общего имущества многоквартирного дом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14:</w:t>
      </w:r>
    </w:p>
    <w:p>
      <w:pPr>
        <w:pStyle w:val="Normal"/>
        <w:spacing w:lineRule="exact" w:line="319"/>
        <w:ind w:left="40" w:firstLine="680"/>
        <w:jc w:val="both"/>
        <w:rPr/>
      </w:pPr>
      <w:r>
        <w:rPr>
          <w:rFonts w:eastAsia="Arial Unicode MS"/>
          <w:sz w:val="28"/>
          <w:szCs w:val="28"/>
        </w:rPr>
        <w:t>Слова «не позднее 1 октября» заменить словами «не позднее 1 декабр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стоящее решение разместить в информационно-коммуникационной сети «Интернет» на официальном сайте муниципального образования Веневский район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nev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Пункт 1.1. части 1 настоящего решения распространяется на правоотношения, возникшие с 01 января 2015 года. 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 Пункт 1.2 части 1 настоящего ре</w:t>
      </w:r>
      <w:r>
        <w:rPr>
          <w:spacing w:val="-1"/>
          <w:sz w:val="28"/>
          <w:szCs w:val="28"/>
        </w:rPr>
        <w:t>шения распространяется на правоотношения, возникшие с 01 января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5. </w:t>
      </w:r>
      <w:r>
        <w:rPr>
          <w:sz w:val="28"/>
          <w:szCs w:val="28"/>
        </w:rPr>
        <w:t xml:space="preserve">Решение вступает в силу </w:t>
      </w:r>
      <w:r>
        <w:rPr>
          <w:spacing w:val="-1"/>
          <w:sz w:val="28"/>
          <w:szCs w:val="28"/>
        </w:rPr>
        <w:t>вступает со дня обнародования.</w:t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С.Ю. Петрушин</w:t>
      </w:r>
    </w:p>
    <w:p>
      <w:pPr>
        <w:pStyle w:val="Normal"/>
        <w:spacing w:lineRule="exact" w:line="319"/>
        <w:ind w:left="40" w:firstLine="68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3:00Z</dcterms:created>
  <dc:creator>User</dc:creator>
  <dc:description/>
  <cp:keywords/>
  <dc:language>en-US</dc:language>
  <cp:lastModifiedBy>Sobr_Dep</cp:lastModifiedBy>
  <dcterms:modified xsi:type="dcterms:W3CDTF">2015-12-16T09:21:00Z</dcterms:modified>
  <cp:revision>25</cp:revision>
  <dc:subject/>
  <dc:title>РОССИЙСКАЯ ФЕДЕРАЦИЯ</dc:title>
</cp:coreProperties>
</file>