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» ______ 2015г.    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депутата Собрания депутатов муниципального образования город Венев Веневского района третьего созыва и главы муниципального образования </w:t>
      </w:r>
    </w:p>
    <w:p>
      <w:pPr>
        <w:pStyle w:val="TextBody"/>
        <w:shd w:fill="auto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Венев Веневского района Малазония Н.Н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депутата Собрания депутатов муниципального образования город Венев Веневского района, главы муниципального образования город Венев Веневского района Малазония Н.Н. от 22.05.2015г. </w:t>
      </w:r>
    </w:p>
    <w:p>
      <w:pPr>
        <w:pStyle w:val="Normal"/>
        <w:jc w:val="both"/>
        <w:rPr/>
      </w:pPr>
      <w:r>
        <w:rPr>
          <w:sz w:val="28"/>
          <w:szCs w:val="28"/>
        </w:rPr>
        <w:t>о досрочном прекращении полномочий депутата Собрания депутатов муниципального образования город Венев Веневского района третьего созыва и главы муниципального образования город Венев Веневского района, руководствуясь пунктом 2, части 6 статьи 36, пунктом 2 части 10, статьи 40 Федерального закона от 06.10.2003г. № 131-ФЗ «Об общих принципах местного самоуправления в Российской Федерации» и пунктом 2, статьи 33, пунктом 2 статьи 30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кратить полномочия депутата Собрания депутатов  муниципального образования город Венев Веневского района третьего созыва, главы муниципального образования город Венев Веневского района  Малазония Н.Н. досроч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и копию заявления Малазония Н.Н. в территориальную избирательную комиссию Веневского района Туль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подписа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 Венев Веневского района                                                     С.И. Чиркин </w:t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rial Unicode MS"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240"/>
      <w:jc w:val="center"/>
    </w:pPr>
    <w:rPr>
      <w:rFonts w:eastAsia="Arial Unicode MS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49:00Z</dcterms:created>
  <dc:creator>User</dc:creator>
  <dc:description/>
  <cp:keywords/>
  <dc:language>en-US</dc:language>
  <cp:lastModifiedBy>WORK</cp:lastModifiedBy>
  <cp:lastPrinted>2015-05-25T16:08:00Z</cp:lastPrinted>
  <dcterms:modified xsi:type="dcterms:W3CDTF">2015-05-25T13:25:00Z</dcterms:modified>
  <cp:revision>4</cp:revision>
  <dc:subject/>
  <dc:title>РОССИЙСКАЯ ФЕДЕРАЦИЯ</dc:title>
</cp:coreProperties>
</file>