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31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4 декабря 2021 года  № 39/4 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82.55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4 декабря 2021 года  № 39/4 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8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0627,0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627,0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627,0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627,0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35,0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35,0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35,0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35,0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8,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5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ARM-211</cp:lastModifiedBy>
  <cp:lastPrinted>2016-02-25T09:26:00Z</cp:lastPrinted>
  <dcterms:modified xsi:type="dcterms:W3CDTF">2021-12-13T07:42:00Z</dcterms:modified>
  <cp:revision>128</cp:revision>
  <dc:subject/>
  <dc:title>Приложение 30</dc:title>
</cp:coreProperties>
</file>