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-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03» октября 2013г.                                                                                     № 2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Ве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 Собрания депутатов муниципального 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лавы 3 Регламента Собрания депутатов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едседателями постоянных комиссий Собрания депутатов муниципального образования город Венев Вене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локневу Елену Анатольевну - депутата по единому избирательному округу председателем комиссии по законности, общественному самоуправлению, экономической политике, финансам и нал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рсенко Валерия Юрьевича - депутата по единому избирательному округу председателем комиссии по муниципальному хозяйству, благоустройству, транспорту, связи, дорожному хозяйству, ЖКХ, охране окружающей среды, ГО,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59:00Z</dcterms:created>
  <dc:creator>User</dc:creator>
  <dc:description/>
  <cp:keywords/>
  <dc:language>en-US</dc:language>
  <cp:lastModifiedBy>User</cp:lastModifiedBy>
  <dcterms:modified xsi:type="dcterms:W3CDTF">2013-10-03T11:28:00Z</dcterms:modified>
  <cp:revision>4</cp:revision>
  <dc:subject/>
  <dc:title>РОССИЙСКАЯ ФЕДЕРАЦИЯ</dc:title>
</cp:coreProperties>
</file>