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сентября 2020 г.                                                                              № 2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9 года № 16/3 «О бюджете муниципального образования город Венев Веневского района на 2020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28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21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sz w:val="28"/>
          <w:szCs w:val="28"/>
        </w:rPr>
        <w:t>Веневского района на 2020 год в сумме 10 082,9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2. Приложения 4,6,8,10 изложить в редакции приложений 1,2,3,4 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20-09-09T09:27:00Z</dcterms:modified>
  <cp:revision>274</cp:revision>
  <dc:subject/>
  <dc:title>РОССИЙСКАЯ ФЕДЕРАЦИЯ </dc:title>
</cp:coreProperties>
</file>