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от 09.09.2020 года  № 24/2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на 2015 год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от 09.09.2020 года  № 24/2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на 2015 год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Style15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 082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 128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82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0-09-09T09:31:00Z</dcterms:modified>
  <cp:revision>144</cp:revision>
  <dc:subject/>
  <dc:title>Приложение 30</dc:title>
</cp:coreProperties>
</file>