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сентября 2020 г.                                                                              № 2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9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9 год по доходам в сумме 54 807,4 тыс. рублей и расходам в сумме 68 588,0 тыс. рублей с превышением расходов над доходами в сумме 13 780,6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9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9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19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9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19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19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3650"/>
      </w:tblGrid>
      <w:tr>
        <w:trPr>
          <w:trHeight w:val="698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город Венев Веневского рай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 xml:space="preserve">                       </w:t>
            </w: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4-03T11:17:00Z</cp:lastPrinted>
  <dcterms:modified xsi:type="dcterms:W3CDTF">2020-09-09T09:19:00Z</dcterms:modified>
  <cp:revision>181</cp:revision>
  <dc:subject/>
  <dc:title>РОССИЙСКАЯ ФЕДЕРАЦИЯ </dc:title>
</cp:coreProperties>
</file>