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3-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03» октября 2013г.                                                                                      № 3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Ве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город Венев Веневского района от 19.10.2010г. № 21/3 «Об установлении земельного нало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 (в редакции Федерального закона от 27 июля 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рассмотрев протест прокуратуры Веневского района от 07.12.2012 № 7-02-12/2223 на решение Собрания депутатов муниципального образования город Венев Веневского района от 19.10.2010г. № 21/3 «Об установлении земельного налога»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город Венев Веневского района от 19.10.2010г. № 21/3 «Об установлении земельного налог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2 статьи 11 допол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свободить на территории муниципального образования город Венев Веневского района от уплаты земельного налога следующие категории налогоплательщ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«Красное знам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 истечении месяца со дня официального опубликования и распространяет свое действие на правоотношения, возникшие с 01.01.2010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02:00Z</dcterms:created>
  <dc:creator>User</dc:creator>
  <dc:description/>
  <cp:keywords/>
  <dc:language>en-US</dc:language>
  <cp:lastModifiedBy>User</cp:lastModifiedBy>
  <dcterms:modified xsi:type="dcterms:W3CDTF">2013-10-21T12:45:00Z</dcterms:modified>
  <cp:revision>6</cp:revision>
  <dc:subject/>
  <dc:title>РОССИЙСКАЯ ФЕДЕРАЦИЯ</dc:title>
</cp:coreProperties>
</file>