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ОБРАЗОВАНИЕ ГОР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7» декабря 2013г.                                                                                    № 5/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постоянных комиссий Собрания депутатов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авой 3 Регламента Собрания депутатов муниципального образования город Венев Веневского района, для обеспечения решения вопросов, отнесенных к компетенции Собрания депутатов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здать постоянные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законности, социальным вопросам, общественному самоуправлению, экономической политике, финансам и налог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ому хозяйству и имуществу, ЖКХ и благоустройству, дорожному хозяйству, транспорту, связи, ГО и ЧС, развитию физической культуры и спо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ы постоянных комиссий Собрания депутатов муниципального образования город Венев Веневского района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от 03 октября 2013г. №2/1 «О создании постоянных комиссий Собрания депутатов муниципального образования город Венев Веневского района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о дня подпис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город Венев Веневского района                                              Н.Н. Малазо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 Венев Вен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7 декабря 2013г. № 5/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ые комиссии Собрания депутатов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омиссия по законности, социальным вопросам, общественному самоуправлению, экономической политике, финансам и налог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Normal"/>
              <w:ind w:left="7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ржаная Ольга Юрьевна, депутат по одномандатному избирательному округу №3;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ind w:left="792" w:hanging="0"/>
              <w:jc w:val="both"/>
              <w:rPr/>
            </w:pPr>
            <w:r>
              <w:rPr>
                <w:sz w:val="28"/>
                <w:szCs w:val="28"/>
              </w:rPr>
              <w:t xml:space="preserve">- Бузовкина Светлана Николаевна, депутат по единому избирательному округу; 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ind w:left="792" w:hanging="0"/>
              <w:jc w:val="both"/>
              <w:rPr/>
            </w:pPr>
            <w:r>
              <w:rPr>
                <w:sz w:val="28"/>
                <w:szCs w:val="28"/>
              </w:rPr>
              <w:t xml:space="preserve">- Жидких Владимир Дмитриевич, депутат по единому избирательному округу; 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ind w:left="792" w:hanging="0"/>
              <w:jc w:val="both"/>
              <w:rPr/>
            </w:pPr>
            <w:r>
              <w:rPr>
                <w:sz w:val="28"/>
                <w:szCs w:val="28"/>
              </w:rPr>
              <w:t xml:space="preserve">- Зинченко Андрей Николаевич, депутат по единому избирательному округу; 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ind w:left="792" w:hanging="0"/>
              <w:jc w:val="both"/>
              <w:rPr/>
            </w:pPr>
            <w:r>
              <w:rPr>
                <w:sz w:val="28"/>
                <w:szCs w:val="28"/>
              </w:rPr>
              <w:t xml:space="preserve">- Капусткина Любовь Ивановна, депутат по единому избирательному округу; 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ind w:left="7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лов Сергей Борисович, депутат по единому избирательному округу;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ind w:left="792" w:hanging="0"/>
              <w:jc w:val="both"/>
              <w:rPr/>
            </w:pPr>
            <w:r>
              <w:rPr>
                <w:sz w:val="28"/>
                <w:szCs w:val="28"/>
              </w:rPr>
              <w:t>- Павловский Максим Александрович, депутат по единому избирательному округу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ind w:left="7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транина Наталия Анатольевна, депутат по одномандатному избирательному округу №1;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ind w:left="792" w:hanging="0"/>
              <w:jc w:val="both"/>
              <w:rPr/>
            </w:pPr>
            <w:r>
              <w:rPr>
                <w:sz w:val="28"/>
                <w:szCs w:val="28"/>
              </w:rPr>
              <w:t>- Петрушин Сергей Юрьевич, депутат по одномандатному избирательному округу №2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ind w:left="792" w:hanging="0"/>
              <w:jc w:val="both"/>
              <w:rPr/>
            </w:pPr>
            <w:r>
              <w:rPr>
                <w:sz w:val="28"/>
                <w:szCs w:val="28"/>
              </w:rPr>
              <w:t xml:space="preserve">- Толокнева Елена Анатольевна, депутат по единому избирательному округу; 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ind w:left="7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рсенко Валерий Юрьевич, депутат по единому избирательному округу;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ind w:left="7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рой Ольга Ивановна, депутат по единому избирательному округу;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ind w:left="7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ркин Сергей Иванович, депутат по одномандатному избирательному округу №4;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ind w:left="7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коб Сергей Вальдемарович, депутат по одномандатному избирательному округу №5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миссия по муниципальному хозяйству и имуществу, ЖКХ и благоустройству, дорожному хозяйству, транспорту, связи, ГО и ЧС, развитию физической культуры и спор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Normal"/>
              <w:ind w:left="7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ржаная Ольга Юрьевна, депутат по одномандатному избирательному округу №3;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ind w:left="792" w:hanging="0"/>
              <w:jc w:val="both"/>
              <w:rPr/>
            </w:pPr>
            <w:r>
              <w:rPr>
                <w:sz w:val="28"/>
                <w:szCs w:val="28"/>
              </w:rPr>
              <w:t xml:space="preserve">- Бузовкина Светлана Николаевна, депутат по единому избирательному округу; 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ind w:left="792" w:hanging="0"/>
              <w:jc w:val="both"/>
              <w:rPr/>
            </w:pPr>
            <w:r>
              <w:rPr>
                <w:sz w:val="28"/>
                <w:szCs w:val="28"/>
              </w:rPr>
              <w:t xml:space="preserve">- Жидких Владимир Дмитриевич, депутат по единому избирательному округу; 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ind w:left="792" w:hanging="0"/>
              <w:jc w:val="both"/>
              <w:rPr/>
            </w:pPr>
            <w:r>
              <w:rPr>
                <w:sz w:val="28"/>
                <w:szCs w:val="28"/>
              </w:rPr>
              <w:t xml:space="preserve">- Зинченко Андрей Николаевич, депутат по единому избирательному округу; 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ind w:left="792" w:hanging="0"/>
              <w:jc w:val="both"/>
              <w:rPr/>
            </w:pPr>
            <w:r>
              <w:rPr>
                <w:sz w:val="28"/>
                <w:szCs w:val="28"/>
              </w:rPr>
              <w:t xml:space="preserve">- Капусткина Любовь Ивановна, депутат по единому избирательному округу; 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ind w:left="7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лов Сергей Борисович, депутат по единому избирательному округу;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ind w:left="792" w:hanging="0"/>
              <w:jc w:val="both"/>
              <w:rPr/>
            </w:pPr>
            <w:r>
              <w:rPr>
                <w:sz w:val="28"/>
                <w:szCs w:val="28"/>
              </w:rPr>
              <w:t>- Павловский Максим Александрович, депутат по единому избирательному округу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ind w:left="7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транина Наталия Анатольевна, депутат по одномандатному избирательному округу №1;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ind w:left="792" w:hanging="0"/>
              <w:jc w:val="both"/>
              <w:rPr/>
            </w:pPr>
            <w:r>
              <w:rPr>
                <w:sz w:val="28"/>
                <w:szCs w:val="28"/>
              </w:rPr>
              <w:t>- Петрушин Сергей Юрьевич, депутат по одномандатному избирательному округу №2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ind w:left="792" w:hanging="0"/>
              <w:jc w:val="both"/>
              <w:rPr/>
            </w:pPr>
            <w:r>
              <w:rPr>
                <w:sz w:val="28"/>
                <w:szCs w:val="28"/>
              </w:rPr>
              <w:t xml:space="preserve">- Толокнева Елена Анатольевна, депутат по единому избирательному округу; 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ind w:left="7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рсенко Валерий Юрьевич, депутат по единому избирательному округу;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ind w:left="7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рой Ольга Ивановна, депутат по единому избирательному округу;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ind w:left="7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ркин Сергей Иванович, депутат по одномандатному избирательному округу №4;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ind w:left="7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Якоб Сергей Вальдемарович, депутат по одномандатному избирательному округу №5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25:00Z</dcterms:created>
  <dc:creator>User</dc:creator>
  <dc:description/>
  <cp:keywords/>
  <dc:language>en-US</dc:language>
  <cp:lastModifiedBy>User</cp:lastModifiedBy>
  <dcterms:modified xsi:type="dcterms:W3CDTF">2013-12-18T12:29:00Z</dcterms:modified>
  <cp:revision>4</cp:revision>
  <dc:subject/>
  <dc:title>РОССИЙСКАЯ ФЕДЕРАЦИЯ</dc:title>
</cp:coreProperties>
</file>