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81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8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27» февраля 2020 г.                                                                              № 18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9.12.2019 года № 16/3 «О бюджете муниципального образования город Венев Веневского района на 2020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104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8 080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sz w:val="28"/>
          <w:szCs w:val="28"/>
        </w:rPr>
        <w:t>Веневского района на 2020 год в сумме 9 976,1 тыс. рублей»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2. Дополнить статью 12 «Особенности исполнения бюджета муниципального образования в 2020 году» пунктом 4 в следующей редакции:</w:t>
      </w:r>
      <w:bookmarkStart w:id="0" w:name="_1417444992"/>
      <w:bookmarkStart w:id="1" w:name="_1417445074"/>
      <w:bookmarkEnd w:id="0"/>
      <w:bookmarkEnd w:id="1"/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 xml:space="preserve">«Установить, что средства, за исключением бюджетных ассигнований дорожного фонда муниципального образова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 за счет безвозмездных поступлений, бюджетных ассигнований на реализацию мероприятий региональных проектов и бюджетных ассигнований, в целях софинансирования которых предоставляются из федерального бюджета субсидии и иные межбюджетные трансферты, в объеме сумм экономии средств бюджета муниципального образования, сложившейся у их получателей – органов местного самоуправления и муниципальных казенных учреждений, а также субсидий у бюджетных и автономных учреждений, за исключением субсидии на финансовое обеспечение выполнения ими муниципального задания, по итогам осуществления закупок и превышающей 10,0 тыс. рублей, направляются в 2020 году в размере 100 процентов экономии на увеличение объема зарезервированных бюджетных ассигнований по </w:t>
      </w:r>
      <w:hyperlink r:id="rId2">
        <w:r>
          <w:rPr>
            <w:rStyle w:val="InternetLink"/>
            <w:rFonts w:cs="Times New Roman" w:ascii="PT Astra Serif;Times New Roman" w:hAnsi="PT Astra Serif;Times New Roman"/>
            <w:sz w:val="28"/>
            <w:szCs w:val="28"/>
            <w:u w:val="single"/>
            <w:lang w:eastAsia="ar-SA"/>
          </w:rPr>
          <w:t>подразделу</w:t>
        </w:r>
      </w:hyperlink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 xml:space="preserve"> «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, сверх объема, установленного Реше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 xml:space="preserve">Распределение бюджетных ассигнований осуществляется в порядке, установленном нормативно-правовым акт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 образования Веневский район</w:t>
      </w:r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>, без внесения изменений в настоящее Решение.»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3. Приложения 2,4,6,8,10 изложить в редакции приложений 1,2,3,4,5             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CB7CD8EC7134A39E0BB30CE540A064814C53F4A9951E858EDC87B13CF407ECED1A30F9D6B18255DACDCFAF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20-02-27T10:57:00Z</dcterms:modified>
  <cp:revision>259</cp:revision>
  <dc:subject/>
  <dc:title>РОССИЙСКАЯ ФЕДЕРАЦИЯ </dc:title>
</cp:coreProperties>
</file>