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УЛЬ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МУНИЦИПАЛЬНОЕ ОБРАЗОВАНИЕ ГОРОД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ВЕНЕВ ВЕНЕ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Собрание депутатов муниципального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бразования город Венев Веневского района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-го созыва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3-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заседание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т «03» октября 2013г.                                                                                     № 3/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г. Вене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 отчете, о поступлении и расходовании средств местного бюджета, выделенных избирательной комиссии на подготовк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роведение выбор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. 5 ст. 28 Закона Тульской области от 8 июля 2008 года № 1055-ЗТО «О регулировании отдельных правоотношений, связанных с выборами депутатов представительных органов муниципальных образований, членов иных выборных органов местного самоуправления», заслушав информацию председателя территориальной избирательной комиссии Венёвского района Тульской области Тимакова Н.Н. «О поступлении и расходовании средств местного бюджета, выделенных территориальной избирательной комиссии Венёвского района Тульской области на подготовку и проведение выборов депутатов Собрания депутатов муниципального образования город Венёв Венёвского района третьего созыва 8 сентября 2013 года», Собрание депутатов муниципального образования город Венев Веневского района РЕШИЛО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«Отчет о поступлении и расходовании средств местного бюджета, выделенных избирательной комиссии на подготовку и проведение выборов» (утв. пост. ТИК Венёвского района Тульской области от 19.09.2013г.  № 75-8) с приложением первичных учетных документов и подтверждения банка о закрытии балансового счета № 40206.</w:t>
      </w:r>
      <w:bookmarkStart w:id="0" w:name="_GoBack"/>
      <w:bookmarkEnd w:id="0"/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b/>
          <w:sz w:val="28"/>
          <w:szCs w:val="28"/>
        </w:rPr>
        <w:t>город Венев Веневского района                                              Н.Н. Малазо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3:57:00Z</dcterms:created>
  <dc:creator>User</dc:creator>
  <dc:description/>
  <cp:keywords/>
  <dc:language>en-US</dc:language>
  <cp:lastModifiedBy>User</cp:lastModifiedBy>
  <dcterms:modified xsi:type="dcterms:W3CDTF">2013-10-21T12:47:00Z</dcterms:modified>
  <cp:revision>3</cp:revision>
  <dc:subject/>
  <dc:title>РОССИЙСКАЯ ФЕДЕРАЦИЯ</dc:title>
</cp:coreProperties>
</file>