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«»  2019 г.    </w:t>
        <w:tab/>
        <w:t xml:space="preserve">                               №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887,7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81 406,4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 23 518,7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9-18T13:33:00Z</dcterms:modified>
  <cp:revision>260</cp:revision>
  <dc:subject/>
  <dc:title>РОССИЙСКАЯ ФЕДЕРАЦИЯ </dc:title>
</cp:coreProperties>
</file>