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-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2-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т «25» июля 2019 г.                                                                                 № 12/1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город Венев Веневского района от 18.12.2018 года № 4/2 «О бюджете муниципального образования город Венев Веневского района на 2019 год и плановый период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и 2021 годов»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8 декабря 2018 года № 4/2  «О бюджете муниципального образования город Венев Веневского района на 2019 год                и плановый период 2020 и 2021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9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7887,7 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 79581,7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19 год в </w:t>
      </w:r>
      <w:r>
        <w:rPr>
          <w:sz w:val="28"/>
          <w:szCs w:val="28"/>
        </w:rPr>
        <w:t>сумме 21694,0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7"/>
        </w:rPr>
        <w:t xml:space="preserve"> Приложения 1, 4, 6, 8, 10 изложить в редакции приложений 1,2,3,4, 5             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8:00Z</dcterms:created>
  <dc:creator>User</dc:creator>
  <dc:description/>
  <cp:keywords/>
  <dc:language>en-US</dc:language>
  <cp:lastModifiedBy>Пользователь</cp:lastModifiedBy>
  <cp:lastPrinted>2019-02-22T10:21:00Z</cp:lastPrinted>
  <dcterms:modified xsi:type="dcterms:W3CDTF">2019-07-24T11:57:00Z</dcterms:modified>
  <cp:revision>256</cp:revision>
  <dc:subject/>
  <dc:title>РОССИЙСКАЯ ФЕДЕРАЦИЯ </dc:title>
</cp:coreProperties>
</file>