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52095</wp:posOffset>
                </wp:positionV>
                <wp:extent cx="2532380" cy="3303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30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от 27.12.2021 </w:t>
                                  </w: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№  40/1       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от                             года  </w:t>
                                  </w: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№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260.1pt;mso-wrap-distance-left:9pt;mso-wrap-distance-right:0pt;mso-wrap-distance-top:0pt;mso-wrap-distance-bottom:0pt;margin-top:-19.85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27.12.2021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 40/1       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                            года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475105</wp:posOffset>
                </wp:positionV>
                <wp:extent cx="2532380" cy="1623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62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20 года  № 27/2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9.4pt;height:127.85pt;mso-wrap-distance-left:0pt;mso-wrap-distance-right:9pt;mso-wrap-distance-top:0pt;mso-wrap-distance-bottom:0pt;margin-top:116.15pt;mso-position-vertical-relative:text;margin-left:-1.5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7.12.2020 года  № 27/2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                                          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 город Венев Веневского район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2 и 2023 годов</w:t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12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Пользователь</cp:lastModifiedBy>
  <cp:lastPrinted>2021-12-24T11:39:00Z</cp:lastPrinted>
  <dcterms:modified xsi:type="dcterms:W3CDTF">2021-12-24T08:39:00Z</dcterms:modified>
  <cp:revision>144</cp:revision>
  <dc:subject/>
  <dc:title>Приложение 30</dc:title>
</cp:coreProperties>
</file>