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0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25» апреля 2019 г.                                                                                 № 10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8.12.2018 года № 4/2 «О бюджете муниципального образования город Венев Веневского района на 2019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6612,7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18852,9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19-04-25T11:02:00Z</dcterms:modified>
  <cp:revision>241</cp:revision>
  <dc:subject/>
  <dc:title>РОССИЙСКАЯ ФЕДЕРАЦИЯ </dc:title>
</cp:coreProperties>
</file>