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532380" cy="2318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231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88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398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Приложение  № 9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18 год и  плановый период 2019 и 2020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от  ______2017  года  № _______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4pt;height:182.55pt;mso-wrap-distance-left:9pt;mso-wrap-distance-right:0pt;mso-wrap-distance-top:0pt;mso-wrap-distance-bottom:0pt;margin-top:-25.4pt;mso-position-vertical-relative:text;margin-left:289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88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398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Приложение  № 9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18 год и  плановый период 2019 и 2020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от  ______2017  года  № _______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                                                    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18 год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18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4191,2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54191,2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54191,2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54191,2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91,2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91,2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91,2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5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91,2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18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16-02-25T09:26:00Z</cp:lastPrinted>
  <dcterms:modified xsi:type="dcterms:W3CDTF">2017-10-24T08:18:00Z</dcterms:modified>
  <cp:revision>106</cp:revision>
  <dc:subject/>
  <dc:title>Приложение 30</dc:title>
</cp:coreProperties>
</file>