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  года 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7.1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               года 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30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30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30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30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30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30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30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30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5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0-11-10T08:14:00Z</dcterms:modified>
  <cp:revision>130</cp:revision>
  <dc:subject/>
  <dc:title>Приложение 30</dc:title>
</cp:coreProperties>
</file>