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26"/>
        <w:ind w:right="-5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     2020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     2020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9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19 год по доходам в сумме 54 807,4 тыс. рублей и расходам в сумме 68 588,0 тыс. рублей с превышением расходов над доходами в сумме 13 780,6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19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9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19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19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19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19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20-03-05T12:52:00Z</dcterms:modified>
  <cp:revision>180</cp:revision>
  <dc:subject/>
  <dc:title>РОССИЙСКАЯ ФЕДЕРАЦИЯ </dc:title>
</cp:coreProperties>
</file>