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541"/>
      </w:tblGrid>
      <w:tr>
        <w:trPr>
          <w:trHeight w:val="212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163830</wp:posOffset>
                      </wp:positionV>
                      <wp:extent cx="6177280" cy="13887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388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8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иложение  №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к решению Собрания депутатов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бразования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униципального образования город Вен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Веневск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за 2019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т             2020г.</w:t>
                                        </w:r>
                                        <w:r>
                                          <w:rPr>
                                            <w:rFonts w:eastAsia="+mn-ea"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+mn-ea"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pt;height:109.35pt;mso-wrap-distance-left:9pt;mso-wrap-distance-right:9pt;mso-wrap-distance-top:0pt;mso-wrap-distance-bottom:0pt;margin-top:12.9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8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к решению Собрания депутатов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образования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муниципального образования город Венев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Венев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за 2019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т             2020г.</w:t>
                                  </w:r>
                                  <w:r>
                                    <w:rPr>
                                      <w:rFonts w:eastAsia="+mn-ea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город Венев  Веневского района по кодам классификации источников финансирования дефицитов бюджетов за 2019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ород Венев  Ве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80,6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80,6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 807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588,0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4-04-17T12:04:00Z</cp:lastPrinted>
  <dcterms:modified xsi:type="dcterms:W3CDTF">2020-03-05T12:53:00Z</dcterms:modified>
  <cp:revision>184</cp:revision>
  <dc:subject/>
  <dc:title>Приложение 30</dc:title>
</cp:coreProperties>
</file>