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340"/>
        <w:gridCol w:w="6541"/>
      </w:tblGrid>
      <w:tr>
        <w:trPr>
          <w:trHeight w:val="2127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163830</wp:posOffset>
                      </wp:positionV>
                      <wp:extent cx="6177280" cy="1289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7280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28"/>
                                  </w:tblGrid>
                                  <w:tr>
                                    <w:trPr>
                                      <w:trHeight w:val="1776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Приложение  № 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к решению Собрания депутатов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бразования город Венев Вене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униципального образования город Вен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Веневского района за 2023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от              года №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4pt;height:101.55pt;mso-wrap-distance-left:9pt;mso-wrap-distance-right:9pt;mso-wrap-distance-top:0pt;mso-wrap-distance-bottom:0pt;margin-top:12.9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8"/>
                            </w:tblGrid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ложение  № 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к решению Собрания депутатов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образования город Венев Ве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муниципального образования город Венев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Веневского района за 2023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             года №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город Венев  Веневского района по кодам классификации источников финансирования дефицитов бюджетов за 2023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ород Венев  Ве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 457,8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остатков 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 457,8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 572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114,9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4-04-17T12:04:00Z</cp:lastPrinted>
  <dcterms:modified xsi:type="dcterms:W3CDTF">2024-02-20T11:13:00Z</dcterms:modified>
  <cp:revision>202</cp:revision>
  <dc:subject/>
  <dc:title>Приложение 30</dc:title>
</cp:coreProperties>
</file>