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2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                 года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2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                 года №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2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,7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 490,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748,7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3-02-17T12:23:00Z</dcterms:modified>
  <cp:revision>197</cp:revision>
  <dc:subject/>
  <dc:title>Приложение 30</dc:title>
</cp:coreProperties>
</file>