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Извещение о проведении открытого аукциона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Администрация муниципального образования Веневский район проводит открытый аукцион на право заключения договора аренды                     на нежилое помещение, являющееся собственностью муниципального образования Веневский район, общей площадью 18,5 кв.м, расположенное                    по адресу: Тульская область, Веневский район, г. Венев, ул. Володарского,             д. 11.                  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Направление использования: для размещения художественной мастерской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аренды: одиннадцать месяцев.</w:t>
      </w:r>
      <w:r>
        <w:rPr>
          <w:color w:val="FF0000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цена договор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яется в виде начального размера годовой арендной платы на основании отчета независимого оценщика            и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яет 64000 (шестьдесят четыре тысячи) рублей 00 копеек (не включая НДС)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повыш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ой цены догов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шаг аукциона) составляет 5% от начального размера годовой арендной платы или 320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три тысячи двести) рублей 00 копеек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задатк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 в размере 20% от начального размера годовой арендной платы и составляет 128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венадцать тысяч восемьсот) рублей 00 копеек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Задаток вносится на сч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ФК по Тульской области (Администрация муниципального образования Веневски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/с 05663018350),                     ИНН 7123003491, КПП 712301001, расчетный счет 40302810970033000140,                  Отделение Тула, г. Тула, БИК 047003001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тор аукциона: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е учреждение культуры «Межпоселенческий культурно-досуговый центр»,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товый адрес/адрес местонахождения: 301320, Тульская область, Веневский район, г. Венев ул. Л. Толстого д. 1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ециализированная организация</w:t>
      </w:r>
      <w:r>
        <w:rPr>
          <w:sz w:val="28"/>
          <w:szCs w:val="28"/>
        </w:rPr>
        <w:t xml:space="preserve"> – Администрация муниципального образования Веневский район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/адрес местонахождения: 301320, Тульская область, Веневский район, г. Венев, пл. Ильича, д. 4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контактного телефона/факса: 8 (48745) 2-12-33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shd w:fill="FFFFFF" w:val="clear"/>
        </w:rPr>
        <w:t> </w:t>
      </w:r>
      <w:hyperlink r:id="rId2" w:tgtFrame="_blank">
        <w:r>
          <w:rPr>
            <w:rStyle w:val="InternetLink"/>
            <w:sz w:val="28"/>
            <w:szCs w:val="28"/>
            <w:shd w:fill="FFFFFF" w:val="clear"/>
          </w:rPr>
          <w:t>ased_mo_venev@tularegion.ru</w:t>
        </w:r>
      </w:hyperlink>
      <w:r>
        <w:rPr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официальный сайт администрации: venev.tularegion.ru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 Шувалова Елена Славовна - начальник сектора имущественных отношений комитета по земельным и имущественным отношениям администрации муниципального образования Веневский район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ция об аукционе размещена на официальном сайте торгов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or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 xml:space="preserve">.ru.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кет документации об аукционе (в письменной форме или на  электронный адрес) можно получить после размещения извещения                   о проведении аукциона в течение 2-х рабочих дней с даты подачи любым заинтересованным лицом письменного заявления, по адресу: Тульская область, Веневский район, г. Венев, пл. Ильича, д. 4, каб. 102, в рабочие дни                с 9 час. 00 мин. до 13 час. 00 мин. и с 13 час. 48 мин. до 18 час. 00 мин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итерий определения победителя аукциона:</w:t>
      </w:r>
      <w:r>
        <w:rPr>
          <w:sz w:val="28"/>
          <w:szCs w:val="28"/>
        </w:rPr>
        <w:t xml:space="preserve"> наибольшая годовая стоимость арендной платы за пользование объектом. 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ки на участие в аукционе принимаются </w:t>
      </w:r>
      <w:r>
        <w:rPr>
          <w:rFonts w:cs="Times New Roman" w:ascii="Times New Roman" w:hAnsi="Times New Roman"/>
          <w:sz w:val="28"/>
          <w:szCs w:val="28"/>
        </w:rPr>
        <w:t>с 9 час. 00 мин. 04.09.2020 г. до 18 час. 00 мин. 24.09.2020 г. по адресу: Ту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ьская область, Веневский район, г. Венев, пл. Ильича, д. 4, каб. 102, в рабочие дни с 9 час.    00 мин. до 13 час. 00 мин. и с 13 час. 48 мин. до 18 час. 00 мин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укцион на право заключения договора аренды проводится                       </w:t>
      </w:r>
      <w:r>
        <w:rPr>
          <w:sz w:val="28"/>
          <w:szCs w:val="28"/>
        </w:rPr>
        <w:t>01.10.2020</w:t>
      </w:r>
      <w:r>
        <w:rPr>
          <w:color w:val="000000"/>
          <w:sz w:val="28"/>
          <w:szCs w:val="28"/>
        </w:rPr>
        <w:t xml:space="preserve"> г. в 11 час. 00 мин. в присутствии членов аукционной комиссии              и участников</w:t>
      </w:r>
      <w:r>
        <w:rPr>
          <w:sz w:val="28"/>
          <w:szCs w:val="28"/>
        </w:rPr>
        <w:t xml:space="preserve"> аукциона или их представителей по адресу: Тульская область, Веневский район, г. Венев, пл. Ильича, д. 4, каб. 102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рганизатор вправе отказаться от проведения аукциона не позднее, чем за пять дней до даты окончания срока подачи заявок на участие в аукционе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3548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А.Г. Шубчинский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76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/?mailto=mailto%3Aased_mo_venev@tula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28:00Z</dcterms:created>
  <dc:creator>Name</dc:creator>
  <dc:description/>
  <cp:keywords/>
  <dc:language>en-US</dc:language>
  <cp:lastModifiedBy>Ульянова</cp:lastModifiedBy>
  <cp:lastPrinted>2020-08-14T10:06:00Z</cp:lastPrinted>
  <dcterms:modified xsi:type="dcterms:W3CDTF">2020-08-20T11:49:00Z</dcterms:modified>
  <cp:revision>62</cp:revision>
  <dc:subject/>
  <dc:title>Российская Федерация</dc:title>
</cp:coreProperties>
</file>