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Веневский район проводит открытый аукцион на право заключения договора аренды                     на часть подвального помещения, являющегося собственностью муниципального образования Веневский район общей площадью 71,0 кв.м, расположенного по адресу: Тульская область, Веневский район, г. Венев,                     ул. Советская, д. 18.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использования: для размещения столярной мастерской.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аренды: одиннадцать месяцев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договор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в виде начального размера годовой арендной платы на основании отчета независимого оценщика            и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 86052 (Восемьдесят шесть тысяч пятьдесят два) рубля 00 копеек (не включая НДС)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овы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й цены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шаг аукциона) составляет 5% от начального размера годовой арендной платы или 430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Четыре тысячи триста два) рубля 6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задат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в размере 20% от начального размера годовой арендной платы и составляет 172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емнадцать тысяч двести десять) рублей 40 копеек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Задаток вносится на сч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ФК по Тульской области (Администрация муниципального образования Венев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/с 05663018350),                     ИНН 7123003491, КПП 712301001, расчетный счет 40302810970033000140,                  в Отделении Тула, г. Тула, БИК 047003001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 аукциона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образования Веневский район. Адрес местонахождения: 301320, Тульская область, Веневский район, г. Венев, пл. Ильича, д. 4. Телефон/факс: 8 (48745) 2-12-33, официальный сай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enev.tularegion.ru;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ene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7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Шувалова Елена Славовна-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.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размещена на официальном сайте торгов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 xml:space="preserve">.ru. 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кет документации об аукционе (в письменной форме или на  электронный адрес) можно получить после размещения извещения                   о проведении аукциона в течение 2-х рабочих дней с даты подачи любым заинтересованным лицом письменного заявления, по адресу: Тульская область, Веневский район, г. Венев, пл. Ильича, д. 4, каб. 102, в рабочие дни                с 9 час. 00 мин. до 13 час. 00 мин. и с 13 час. 48 мин. до 18 час. 00 мин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й определения победителя аукциона:</w:t>
      </w:r>
      <w:r>
        <w:rPr>
          <w:sz w:val="28"/>
          <w:szCs w:val="28"/>
        </w:rPr>
        <w:t xml:space="preserve"> наибольшая годовая стоимость арендной платы за пользование объектом.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и на участие в аукционе принимаются </w:t>
      </w:r>
      <w:r>
        <w:rPr>
          <w:rFonts w:cs="Times New Roman" w:ascii="Times New Roman" w:hAnsi="Times New Roman"/>
          <w:sz w:val="28"/>
          <w:szCs w:val="28"/>
        </w:rPr>
        <w:t>с 9 час. 00 мин. 20.06.2017 г. до 10 час. 00 мин. 11.07.2017 г. по адресу: Ту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ьская область, Веневский район, г. Венев, пл. Ильича, д. 4, каб.102, в рабочие дни с 9 час.    00 мин. до 13 час. 00 мин. и с 13 час. 48 мин. до 18 час. 00 мин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 на право заключения договора аренды проводится                       </w:t>
      </w:r>
      <w:r>
        <w:rPr>
          <w:sz w:val="28"/>
          <w:szCs w:val="28"/>
        </w:rPr>
        <w:t>20.07.2017</w:t>
      </w:r>
      <w:r>
        <w:rPr>
          <w:color w:val="000000"/>
          <w:sz w:val="28"/>
          <w:szCs w:val="28"/>
        </w:rPr>
        <w:t xml:space="preserve"> г. в 11 час. 00 мин. в присутствии членов аукционной комиссии и участников</w:t>
      </w:r>
      <w:r>
        <w:rPr>
          <w:sz w:val="28"/>
          <w:szCs w:val="28"/>
        </w:rPr>
        <w:t xml:space="preserve"> аукциона или их представителей по адресу: Тульская область, Веневский район, г. Венев, пл. Ильича, д. 4, каб. 102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рганизатор вправе отказаться от проведения аукциона не позднее, чем за пять дней до даты окончания срока подачи заявок на участие в аукционе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54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Ж.Ю. Исаченкова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76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venev7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8:00Z</dcterms:created>
  <dc:creator>Name</dc:creator>
  <dc:description/>
  <cp:keywords/>
  <dc:language>en-US</dc:language>
  <cp:lastModifiedBy>Olga</cp:lastModifiedBy>
  <cp:lastPrinted>2016-12-01T10:22:00Z</cp:lastPrinted>
  <dcterms:modified xsi:type="dcterms:W3CDTF">2017-06-19T12:23:00Z</dcterms:modified>
  <cp:revision>37</cp:revision>
  <dc:subject/>
  <dc:title>Российская Федерация</dc:title>
</cp:coreProperties>
</file>