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Веневский район проводит открытый аукцион на право заключения договора аренды недвижимого муниципального имущества муниципального образования Веневский район для использования следующего объекта недвижимого имущества: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1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площадью 50,0 кв.м, расположенное по адресу: Тульская область, Веневский район, с. Прудищи, ул. Молодежная, д. 47.</w:t>
      </w:r>
    </w:p>
    <w:p>
      <w:pPr>
        <w:pStyle w:val="Normal"/>
        <w:spacing w:before="0" w:after="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правление использования: для </w:t>
      </w:r>
      <w:r>
        <w:rPr>
          <w:bCs/>
          <w:iCs/>
          <w:sz w:val="28"/>
          <w:szCs w:val="28"/>
        </w:rPr>
        <w:t xml:space="preserve">ведения деятельности </w:t>
      </w:r>
      <w:r>
        <w:rPr>
          <w:sz w:val="28"/>
          <w:szCs w:val="28"/>
        </w:rPr>
        <w:t xml:space="preserve">не запрещенной законодательством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аренды: одиннадцать месяцев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договора: определяется в виде начального размера годовой арендной платы на основании отчета независимого оценщика и составляет 42 000 (сорок две  тысячи) рублей 00 копеек (не включая НДС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повышения начальной цены договора (шаг аукциона) составляет 5% от начального размера годовой арендной платы или 2 100 (две тысячи сто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 установлен в размере 20% от начального размера годовой арендной платы и составляет 8 400 (восемь тысяч четыреста) рублей 00 копее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даток вносится на счет: Финансовое управление (Администрация муниципального образования Веневский район), ИНН 7123003491, КПП 712301001, р/с </w:t>
      </w:r>
      <w:r>
        <w:rPr>
          <w:bCs/>
          <w:sz w:val="28"/>
          <w:szCs w:val="28"/>
        </w:rPr>
        <w:t>03232643706120006600</w:t>
      </w:r>
      <w:r>
        <w:rPr>
          <w:sz w:val="28"/>
          <w:szCs w:val="28"/>
        </w:rPr>
        <w:t>, Банк получателя: ОТДЕЛЕНИЕ ТУЛА БАНКА РОССИИ//УФК по Тульской области г. Тула, к/с 40102810445370000059, БИК 01700398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   пл. Ильича, д. 4. Телефон/факс: 8 (48745) 2-12-33, официальный сайт: venev.tularegion.ru; электронны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аукционе принимаются с 9 час. 00 мин. 17.08.2023 г. до 10 час. 00 мин. 15.09.2023 г. по адресу: Тульская область, Веневский район, г. Венев, пл. Ильича, д. 4, каб.102, в рабочие дни с 9 час. 00 мин. до 13 час. 00 мин. и с 13 час. 48 мин. до 18 час. 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укцион на право заключения договоров аренды проводится 22.09.2023 г. в 11 час. 00 мин. в присутствии членов аукционной комиссии и участников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Шувалова</cp:lastModifiedBy>
  <cp:lastPrinted>2023-08-11T10:07:00Z</cp:lastPrinted>
  <dcterms:modified xsi:type="dcterms:W3CDTF">2023-08-16T12:15:00Z</dcterms:modified>
  <cp:revision>32</cp:revision>
  <dc:subject/>
  <dc:title>Российская Федерация</dc:title>
</cp:coreProperties>
</file>