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>Администрация муниципального образования Веневский район проводит открытый аукцион на право заключения договоров аренды недвижимого муниципального имущества муниципального образования Веневский район для использования следующих объектов недвижимого имущества: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Лот №1. </w:t>
      </w:r>
    </w:p>
    <w:p>
      <w:pPr>
        <w:pStyle w:val="Normal"/>
        <w:ind w:firstLine="737"/>
        <w:jc w:val="both"/>
        <w:rPr/>
      </w:pPr>
      <w:r>
        <w:rPr/>
        <w:t>Нежилое помещение с кадастровым номером 71:05:030202:690 площадью 56,9 кв.м, расположенное по адресу: Тульская область, Веневский район, г.Венев, мкр.Южный, д. 5.</w:t>
      </w:r>
    </w:p>
    <w:p>
      <w:pPr>
        <w:pStyle w:val="Normal"/>
        <w:ind w:firstLine="709"/>
        <w:jc w:val="both"/>
        <w:rPr/>
      </w:pPr>
      <w:r>
        <w:rPr/>
        <w:t>Направление использования:</w:t>
      </w:r>
      <w:r>
        <w:rPr>
          <w:iCs/>
        </w:rPr>
        <w:t xml:space="preserve"> р</w:t>
      </w:r>
      <w:r>
        <w:rPr/>
        <w:t xml:space="preserve">озничная торговля продовольственными                               и непродовольственными товарами, офис, прочие не запрещенные законодательством РФ виды деятельности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   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пять лет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ая цена договора: определяется в виде начального размера годовой арендной платы на основании отчета независимого оценщика и составляет 278 808 (двести семьдесят восемь тысяч восемьсот восемь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чина повышения начальной цены договора (шаг аукциона) составляет 5% от начального размера годовой арендной платы или 13 940 (тринадцать тысяч девятьсот сорок) рублей 4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задатка: установлен в размере 20% от начального размера годовой арендной платы и составляет 55 761 (пятьдесят пять тысяч семьсот шестьдесят один) рубль 60 копеек.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Лот №2.</w:t>
      </w:r>
    </w:p>
    <w:p>
      <w:pPr>
        <w:pStyle w:val="Normal"/>
        <w:ind w:firstLine="708"/>
        <w:jc w:val="both"/>
        <w:rPr/>
      </w:pPr>
      <w:r>
        <w:rPr/>
        <w:t>Нежилое помещение (номер на поэтажном плане 14) площадью 12,3 кв.м. расположенное по адресу: Тульская область, Веневский район, г.Венев, ул.Л.Толстого, д.4.</w:t>
      </w:r>
    </w:p>
    <w:p>
      <w:pPr>
        <w:pStyle w:val="Normal"/>
        <w:ind w:firstLine="709"/>
        <w:jc w:val="both"/>
        <w:rPr/>
      </w:pPr>
      <w:r>
        <w:rPr/>
        <w:t>Направление использования:</w:t>
      </w:r>
      <w:r>
        <w:rPr>
          <w:iCs/>
        </w:rPr>
        <w:t xml:space="preserve"> для размещения офиса, прочие не запрещенные законодательством РФ виды деятельности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одиннадцать месяцев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34 981 (тридцать четыре тысячи девятьсот восемьдесят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шаг аукциона) составляет 5% от начального размера годовой арендной платы или 1 749 (одна тысяча семьсот сорок девять) рублей 05 копеек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6 996 (шесть тысяч девятьсот девяносто шесть) рублей 20 копеек.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Лот №3. </w:t>
      </w:r>
    </w:p>
    <w:p>
      <w:pPr>
        <w:pStyle w:val="Normal"/>
        <w:ind w:firstLine="709"/>
        <w:jc w:val="both"/>
        <w:rPr/>
      </w:pPr>
      <w:r>
        <w:rPr>
          <w:iCs/>
        </w:rPr>
        <w:t>Нежилое помещение (номер на поэтажном плане 18) площадью 15,3 кв. м., расположенное по адресу: Тульская область, Веневский район, г.Венев, ул. Л.Толстого, д.4.</w:t>
      </w:r>
    </w:p>
    <w:p>
      <w:pPr>
        <w:pStyle w:val="Normal"/>
        <w:ind w:firstLine="709"/>
        <w:jc w:val="both"/>
        <w:rPr/>
      </w:pPr>
      <w:r>
        <w:rPr/>
        <w:t>Направление использования:</w:t>
      </w:r>
      <w:r>
        <w:rPr>
          <w:iCs/>
        </w:rPr>
        <w:t xml:space="preserve"> для размещения офиса, прочие не запрещенные законодательством РФ виды деятельности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одиннадцать месяцев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Начальная цена договора: определяется в виде начального размера годовой арендной платы на основании отчета независимого оценщика и составляет 43 512 (сорок три тысячи пятьсот двенадцать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чина повышения начальной цены договора (шаг аукциона) составляет 5% от начального размера годовой арендной платы или 2 175 (две тысячи сто семьдесят пять) рублей 6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задатка: установлен в размере 20% от начального размера годовой арендной платы и составляет 8 702 (восемь тысяч семьсот два) рубля 40 копеек.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Лот №4.</w:t>
      </w:r>
    </w:p>
    <w:p>
      <w:pPr>
        <w:pStyle w:val="Normal"/>
        <w:ind w:firstLine="709"/>
        <w:jc w:val="both"/>
        <w:rPr/>
      </w:pPr>
      <w:r>
        <w:rPr/>
        <w:t>Нежилое помещение площадью 57,9 кв.м, расположенное по адресу: Тульская область, Веневский район, г.Венев, пл.Ильича, д.5а.</w:t>
      </w:r>
    </w:p>
    <w:p>
      <w:pPr>
        <w:pStyle w:val="Normal"/>
        <w:spacing w:before="0" w:after="6"/>
        <w:ind w:firstLine="709"/>
        <w:jc w:val="both"/>
        <w:rPr/>
      </w:pPr>
      <w:r>
        <w:rPr/>
        <w:t xml:space="preserve">Направление использования: для </w:t>
      </w:r>
      <w:r>
        <w:rPr>
          <w:iCs/>
        </w:rPr>
        <w:t>р</w:t>
      </w:r>
      <w:r>
        <w:rPr/>
        <w:t xml:space="preserve">азмещения офиса, прочие не запрещенные законодательством РФ виды деятельности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одиннадцать месяцев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104 220 (сто четыре тысячи двести двадцать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шаг аукциона) составляет 5% от начального размера годовой арендной платы или 5 211 (пять тысяч двести одиннадцать) рублей 00 копеек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20 844 (двадцать  тысяч восемьсот сорок четыре) рублей   00 копеек.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Лот №5.</w:t>
      </w:r>
    </w:p>
    <w:p>
      <w:pPr>
        <w:pStyle w:val="Normal"/>
        <w:ind w:firstLine="709"/>
        <w:jc w:val="both"/>
        <w:rPr/>
      </w:pPr>
      <w:r>
        <w:rPr/>
        <w:t xml:space="preserve">Нежилое здание площадью 2613,1 кв.м. с кадастровым номером 71:05:030304:273, расположенное по адресу: Тульская область, Веневский район, г.Венев, ул.Советская,               д.18А. </w:t>
      </w:r>
    </w:p>
    <w:p>
      <w:pPr>
        <w:pStyle w:val="Normal"/>
        <w:spacing w:before="0" w:after="6"/>
        <w:ind w:firstLine="709"/>
        <w:jc w:val="both"/>
        <w:rPr/>
      </w:pPr>
      <w:r>
        <w:rPr/>
        <w:t xml:space="preserve">Направление использования: для </w:t>
      </w:r>
      <w:r>
        <w:rPr>
          <w:bCs/>
          <w:iCs/>
        </w:rPr>
        <w:t xml:space="preserve">ведения деятельности </w:t>
      </w:r>
      <w:r>
        <w:rPr/>
        <w:t xml:space="preserve">не запрещенной законодательством РФ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пять лет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3 135 720 (три миллиона сто тридцать пять тысяч семьсот двадцать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156 786 (сто пятьдесят шесть тысяч семьсот восемьдесят шест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627 144 (шестьсот двадцать семь тысяч сто сорок четыре) рубля          00 копеек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Лот №6. </w:t>
      </w:r>
    </w:p>
    <w:p>
      <w:pPr>
        <w:pStyle w:val="Normal"/>
        <w:ind w:firstLine="709"/>
        <w:jc w:val="both"/>
        <w:rPr/>
      </w:pPr>
      <w:r>
        <w:rPr/>
        <w:t>Нежилое здание площадью 558,2 кв.м. с кадастровым номером 71:05:030304:1127, расположенное по адресу: Тульская область, Веневский район, г.Венев, ул.Советская, д.18Б.</w:t>
      </w:r>
    </w:p>
    <w:p>
      <w:pPr>
        <w:pStyle w:val="Normal"/>
        <w:spacing w:before="0" w:after="6"/>
        <w:ind w:firstLine="709"/>
        <w:jc w:val="both"/>
        <w:rPr/>
      </w:pPr>
      <w:r>
        <w:rPr/>
        <w:t xml:space="preserve">Направление использования: для </w:t>
      </w:r>
      <w:r>
        <w:rPr>
          <w:bCs/>
          <w:iCs/>
        </w:rPr>
        <w:t xml:space="preserve">ведения деятельности </w:t>
      </w:r>
      <w:r>
        <w:rPr/>
        <w:t xml:space="preserve">не запрещенной законодательством РФ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пять лет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1 004 760 (один миллион четыре тысячи семьсот шестьдесят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50 238 (пятьдесят тысяч двести тридцать восем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задатка: установлен в размере 20% от начального размера годовой арендной платы и составляет 200 952 (двести тысяч девятьсот пятьдесят два) рубля  00 копеек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/>
      </w:pPr>
      <w:r>
        <w:rPr>
          <w:b/>
        </w:rPr>
        <w:t>Лот №7.</w:t>
      </w:r>
    </w:p>
    <w:p>
      <w:pPr>
        <w:pStyle w:val="Normal"/>
        <w:ind w:firstLine="709"/>
        <w:jc w:val="both"/>
        <w:rPr/>
      </w:pPr>
      <w:r>
        <w:rPr/>
        <w:t xml:space="preserve">Нежилое здание площадью 163,1 кв.м. с кадастровым номером 71:05:030304:290, расположенное по адресу: Тульская область, Веневский район, г.Венев, ул.Советская, д.18В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правление использования: для </w:t>
      </w:r>
      <w:r>
        <w:rPr>
          <w:iCs/>
        </w:rPr>
        <w:t>р</w:t>
      </w:r>
      <w:r>
        <w:rPr/>
        <w:t xml:space="preserve">азмещения офиса, прочие не запрещенные законодательством РФ виды деятельности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пять лет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195 720 (сто девяносто пять тысяч семьсот двадцать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9 786 (девять тысяч семьсот восемьдесят шест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задатка: установлен в размере 20% от начального размера годовой арендной платы и составляет 39 144 (тридцать девять тысяч сто сорок четыре) рубля 00 копеек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Лот №8 </w:t>
      </w:r>
    </w:p>
    <w:p>
      <w:pPr>
        <w:pStyle w:val="Normal"/>
        <w:ind w:firstLine="709"/>
        <w:jc w:val="both"/>
        <w:rPr/>
      </w:pPr>
      <w:r>
        <w:rPr/>
        <w:t xml:space="preserve">Нежилое помещение площадью 104,2 кв.м. с кадастровым номером 71:05:030201:5418, расположенное по адресу: Тульская область, Веневский район, г.Венев, мкр.Южный, д.4. </w:t>
      </w:r>
    </w:p>
    <w:p>
      <w:pPr>
        <w:pStyle w:val="Normal"/>
        <w:ind w:firstLine="709"/>
        <w:jc w:val="both"/>
        <w:rPr/>
      </w:pPr>
      <w:r>
        <w:rPr/>
        <w:t>Направление использования:</w:t>
      </w:r>
      <w:r>
        <w:rPr>
          <w:iCs/>
        </w:rPr>
        <w:t xml:space="preserve"> для размещения офиса, прочие не запрещенные законодательством РФ виды деятельности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250 080 (двести пятьдесят тысяч восемьдесят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       от начального размера годовой арендной платы или 12 504 (двенадцать тысяч пятьсот четыре) рубля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50 016 (пятьдесят тысяч шестнадцать) рублей 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от №9. </w:t>
      </w:r>
    </w:p>
    <w:p>
      <w:pPr>
        <w:pStyle w:val="Normal"/>
        <w:ind w:firstLine="709"/>
        <w:jc w:val="both"/>
        <w:rPr/>
      </w:pPr>
      <w:r>
        <w:rPr/>
        <w:t>Нежилое помещение площадью 214,3 кв. м., расположенное по адресу: Тульская область, Веневский район, с. Студенец, ул.Соловьиная, д.98.</w:t>
      </w:r>
    </w:p>
    <w:p>
      <w:pPr>
        <w:pStyle w:val="Normal"/>
        <w:ind w:firstLine="709"/>
        <w:jc w:val="both"/>
        <w:rPr/>
      </w:pPr>
      <w:r>
        <w:rPr/>
        <w:t>Направление использования:</w:t>
      </w:r>
      <w:r>
        <w:rPr>
          <w:iCs/>
        </w:rPr>
        <w:t xml:space="preserve"> для размещения офиса, прочие не запрещенные законодательством РФ виды деятельност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одиннадцать месяцев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257 160 (двести пятьдесят семь тысяч сто шестьдесят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       от начального размера годовой арендной платы или 12 858 (двенадцать тысяч восемьсот пятьдесят восем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51 432 (пятьдесят одна  тысяча четыреста тридцать два) рубля           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10.</w:t>
      </w:r>
    </w:p>
    <w:p>
      <w:pPr>
        <w:pStyle w:val="Normal"/>
        <w:ind w:firstLine="709"/>
        <w:jc w:val="both"/>
        <w:rPr/>
      </w:pPr>
      <w:r>
        <w:rPr/>
        <w:t>Нежилое помещение с кадастровым номером 71:05:050203:640 площадью 1064,8 кв. м., расположенное по адресу: Тульская область, Веневский район, п.Рассвет, ул.Школьная, д. 4, Н2.</w:t>
      </w:r>
    </w:p>
    <w:p>
      <w:pPr>
        <w:pStyle w:val="Normal"/>
        <w:spacing w:before="0" w:after="6"/>
        <w:ind w:firstLine="709"/>
        <w:jc w:val="both"/>
        <w:rPr/>
      </w:pPr>
      <w:r>
        <w:rPr/>
        <w:t xml:space="preserve">Направление использования: для </w:t>
      </w:r>
      <w:r>
        <w:rPr>
          <w:bCs/>
          <w:iCs/>
        </w:rPr>
        <w:t xml:space="preserve">ведения деятельности </w:t>
      </w:r>
      <w:r>
        <w:rPr/>
        <w:t xml:space="preserve">не запрещенной законодательством РФ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Срок аренды: пять лет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1 277 760 (один миллион двести семьдесят семь тысяч семьсот шестьдесят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63 888 (шестьдесят три тысячи восемьсот восемьдесят восем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255 552 (двести пятьдесят пять тысяч пятьсот пятьдесят два) рубля 00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от №11.</w:t>
      </w:r>
    </w:p>
    <w:p>
      <w:pPr>
        <w:pStyle w:val="Normal"/>
        <w:ind w:firstLine="708"/>
        <w:jc w:val="both"/>
        <w:rPr/>
      </w:pPr>
      <w:r>
        <w:rPr/>
        <w:t xml:space="preserve">Нежилое здание с кадастровым номером 71:05:020105:578 площадью 169,7 кв. м., расположенное по адресу Тульская область, Веневский район, с.Дьяконово, ул.Барская Слобода, д.18. </w:t>
      </w:r>
    </w:p>
    <w:p>
      <w:pPr>
        <w:pStyle w:val="Normal"/>
        <w:ind w:firstLine="720"/>
        <w:jc w:val="both"/>
        <w:rPr/>
      </w:pPr>
      <w:r>
        <w:rPr/>
        <w:t>Направление использования:</w:t>
      </w:r>
      <w:r>
        <w:rPr>
          <w:iCs/>
        </w:rPr>
        <w:t xml:space="preserve"> для размещения офиса, прочие не запрещенные законодательством РФ виды деятельност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203 640 (двести три тысячи шестьсот сорок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10 182 (десять тысяч сто восемьдесят два) рубля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40 728 (сорок тысяч семьсот двадцать восемь) рублей 00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от №12.</w:t>
      </w:r>
    </w:p>
    <w:p>
      <w:pPr>
        <w:pStyle w:val="Normal"/>
        <w:ind w:firstLine="708"/>
        <w:jc w:val="both"/>
        <w:rPr/>
      </w:pPr>
      <w:r>
        <w:rPr/>
        <w:t>Нежилое здание с кадастровым номером 71:05:010405:1351 площадью 138,2 кв. м., расположенное по адресу: Тульская область, Веневский район, п.Мордвес, ул.Володарского, д.14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Направление использования:</w:t>
      </w:r>
      <w:r>
        <w:rPr>
          <w:iCs/>
        </w:rPr>
        <w:t xml:space="preserve"> для размещения офиса, прочие не запрещенные законодательством РФ виды деятельност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132 672 (сто тридцать две тысячи шестьсот семьдесят два) рубля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6 633 (шесть тысяч шестьсот тридцать три) рубля 6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26 534 (двадцать шесть тысяч пятьсот тридцать четыре) рубля 40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от №13</w:t>
      </w:r>
    </w:p>
    <w:p>
      <w:pPr>
        <w:pStyle w:val="Normal"/>
        <w:ind w:firstLine="708"/>
        <w:jc w:val="both"/>
        <w:rPr/>
      </w:pPr>
      <w:r>
        <w:rPr/>
        <w:t>Нежилое помещение площадью 630,1 кв. м., расположенное по адресу: Тульская область, Веневский район, п.Оленьковский, ул.Новая, д.10.</w:t>
      </w:r>
    </w:p>
    <w:p>
      <w:pPr>
        <w:pStyle w:val="Normal"/>
        <w:spacing w:before="0" w:after="6"/>
        <w:ind w:firstLine="709"/>
        <w:jc w:val="both"/>
        <w:rPr/>
      </w:pPr>
      <w:r>
        <w:rPr/>
        <w:t xml:space="preserve">Направление использования: для </w:t>
      </w:r>
      <w:r>
        <w:rPr>
          <w:bCs/>
          <w:iCs/>
        </w:rPr>
        <w:t xml:space="preserve">ведения деятельности </w:t>
      </w:r>
      <w:r>
        <w:rPr/>
        <w:t xml:space="preserve">не запрещенной законодательством РФ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Срок аренды: одиннадцать месяцев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604 896 (шестьсот четыре тысячи восемьсот девяносто шесть) рублей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30 244 (тридцать тысяч двести сорок четыре) рубля 8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120 979 (сто двадцать тысяч девятьсот семьдесят девять) рублей 20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от №14.</w:t>
      </w:r>
    </w:p>
    <w:p>
      <w:pPr>
        <w:pStyle w:val="Normal"/>
        <w:ind w:firstLine="708"/>
        <w:jc w:val="both"/>
        <w:rPr/>
      </w:pPr>
      <w:r>
        <w:rPr/>
        <w:t>Нежилое помещение площадью 685,9 кв. м., расположенное по адресу: Тульская область, Веневский район, с.Прудищи, ул.Молодежная, д.47.</w:t>
      </w:r>
    </w:p>
    <w:p>
      <w:pPr>
        <w:pStyle w:val="Normal"/>
        <w:spacing w:before="0" w:after="6"/>
        <w:ind w:firstLine="709"/>
        <w:jc w:val="both"/>
        <w:rPr/>
      </w:pPr>
      <w:r>
        <w:rPr/>
        <w:t xml:space="preserve">Направление использования: для </w:t>
      </w:r>
      <w:r>
        <w:rPr>
          <w:bCs/>
          <w:iCs/>
        </w:rPr>
        <w:t xml:space="preserve">ведения деятельности </w:t>
      </w:r>
      <w:r>
        <w:rPr/>
        <w:t xml:space="preserve">не запрещенной законодательством РФ. 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Срок аренды: одиннадцать месяцев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658 464 (шестьсот пятьдесят восемь тысяч четыреста шестьдесят четыре) рубля 0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32 923 (тридцать две тысячи девятьсот двадцать три) рубля 2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131 692 (сто тридцать одна тысяча шестьсот девяносто два) рубля 80 копее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Задаток вносится на счет: Финансовое управление (Администрация муниципального образования Веневский район), ИНН 7123003491, КПП 712301001, р/с </w:t>
      </w:r>
      <w:r>
        <w:rPr>
          <w:bCs/>
        </w:rPr>
        <w:t>03232643706120006600</w:t>
      </w:r>
      <w:r>
        <w:rPr/>
        <w:t>, Банк получателя: ОТДЕЛЕНИЕ ТУЛА БАНКА РОССИИ//УФК по Тульской области г. Тула, к/с 40102810445370000059, БИК 01700398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Венев, пл.Ильича, д. 4. Телефон/факс: 8 (48745) 2-12-33, официальный сайт: venev.tularegion.ru; электронный адрес: </w:t>
      </w:r>
      <w:r>
        <w:rPr>
          <w:rFonts w:cs="Times New Roman" w:ascii="Times New Roman" w:hAnsi="Times New Roman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кет документации об аукционе (в письменной форме или на  электронный адрес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Критерий определения победителя аукциона:</w:t>
      </w:r>
      <w:r>
        <w:rPr/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Заявки на участие в аукционе принимаются с 9 час. 00 мин. 26.09.2022 г. до 10 час. 00 мин. 18.10.2022 г. по адресу: Тульская область, Веневский район, г. Венев, пл. Ильича, д. 4, каб.102, в рабочие дни с 9 час. 00 мин. до 13 час. 00 мин. и с 13 час. 48 мин. до 18 час. 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 на право заключения договоров аренды проводится 26.10.2022 г. в 11 час. 00 мин. в присутствии членов аукционной комиссии и участников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ElenaSlavna</cp:lastModifiedBy>
  <cp:lastPrinted>2021-08-06T10:23:00Z</cp:lastPrinted>
  <dcterms:modified xsi:type="dcterms:W3CDTF">2022-09-23T11:43:00Z</dcterms:modified>
  <cp:revision>18</cp:revision>
  <dc:subject/>
  <dc:title>Российская Федерация</dc:title>
</cp:coreProperties>
</file>