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647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аукциона</w:t>
      </w:r>
    </w:p>
    <w:p>
      <w:pPr>
        <w:pStyle w:val="TextBodyIndent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Администрация муниципального образования Веневский район проводит открытый аукцион на право заключения договора аренды </w:t>
      </w:r>
      <w:r>
        <w:rPr>
          <w:sz w:val="28"/>
          <w:szCs w:val="28"/>
          <w:lang w:eastAsia="ru-RU"/>
        </w:rPr>
        <w:t>недвижимого имущества муниципального образования Веневский район для использования нежилого помещения общей площадью 37,6 кв.м, расположенного по адресу: Тульская область, Веневский район, г. Венев,                 ул. Красная Площадь, д. 28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правление использования: проведение развивающих занятий для детей 8 часов в месяц (88 часов в год). График (день и время) проведения занятий определяется сторонами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 аренды: одиннадцать месяцев.</w:t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чальная цена договора определяется в виде начального размера годовой арендной платы на основании отчета об оценке рыночной стоимости рыночно обоснованной величины арендной платы от 05.10.2021 г. №62/21 и составляет 5252 (пять тысяч двести пятьдесят два) рубля 13 копеек (не включая НДС). </w:t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Величина повышения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начальной цены договора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(шаг аукциона) составляет 5% от начального размера годовой арендной платы или 262 (двести шестьдесят два) рубля 61 копейк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я аукциона, порядок и условия заключения договора с участником аукциона, условия о задатке являются условиями публичной оферты, а подача заявки на участие в аукционе является акцептом такой оферты.</w:t>
      </w:r>
    </w:p>
    <w:p>
      <w:pPr>
        <w:pStyle w:val="ConsPlusNormal"/>
        <w:widowControl/>
        <w:tabs>
          <w:tab w:val="clear" w:pos="708"/>
          <w:tab w:val="left" w:pos="1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задатк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 в размере 20% от начального размера годовой арендной платы и составляет 1050 (одна тысяча пятьдесят) рублей 43 копейк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даток вносится на счет: Финансовое управление (Администрация муниципального образования Веневский район), ИНН 7123003491, КПП 712301001, р/с </w:t>
      </w:r>
      <w:r>
        <w:rPr>
          <w:bCs/>
          <w:color w:val="000000"/>
          <w:sz w:val="28"/>
          <w:szCs w:val="28"/>
        </w:rPr>
        <w:t>03232643706120006600</w:t>
      </w:r>
      <w:r>
        <w:rPr>
          <w:color w:val="000000"/>
          <w:sz w:val="28"/>
          <w:szCs w:val="28"/>
        </w:rPr>
        <w:t>, Банк получателя: ОТДЕЛЕНИЕ ТУЛА БАНКА РОССИИ//УФК по Тульской области г. Тула, к/с 40102810445370000059, БИК 017003983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тор аукциона: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е учреждение дополнительного образования «Веневский детско-юношеский центр». Почтовый адрес/адрес местонахождения: 301320, Тульская область, Веневский район, г. Венев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л. Красная Площадь, д. 28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пециализированная организация</w:t>
      </w:r>
      <w:r>
        <w:rPr>
          <w:sz w:val="28"/>
          <w:szCs w:val="28"/>
        </w:rPr>
        <w:t xml:space="preserve"> – Администрация муниципального образования Веневский район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чтовый адрес/адрес местонахождения: 301320, Тульская область, Веневский район, г. Венев, пл. Ильича, д. 4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 контактного телефона/факса: 8 (48745) 2-12-33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shd w:fill="FFFFFF" w:val="clear"/>
        </w:rPr>
        <w:t> </w:t>
      </w:r>
      <w:hyperlink r:id="rId2" w:tgtFrame="_blank">
        <w:r>
          <w:rPr>
            <w:rStyle w:val="InternetLink"/>
            <w:sz w:val="28"/>
            <w:szCs w:val="28"/>
            <w:shd w:fill="FFFFFF" w:val="clear"/>
          </w:rPr>
          <w:t>ased_mo_venev@tularegion.ru</w:t>
        </w:r>
      </w:hyperlink>
      <w:r>
        <w:rPr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официальный сайт администрации: venev.tularegion.ru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: Шувалова Елена Славовна - начальник сектора имущественных отношений комитета по земельным и имущественным отношениям администрации муниципального образования Веневский район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ация об аукционе размещена на официальном сайте торгов: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or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 xml:space="preserve">.ru. 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кет документации об аукционе (в письменной форме или на  электронный адрес) можно получить после размещения извещения                   о проведении аукциона в течение 2-х рабочих дней с даты подачи любым заинтересованным лицом письменного заявления, по адресу: Тульская область, Веневский район, г. Венев, пл. Ильича, д. 4, каб. 102, в рабочие дни                с 9 час. 00 мин. до 13 час. 00 мин. и с 13 час. 48 мин. до 18 час. 00 мин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Критерий определения победителя аукциона:</w:t>
      </w:r>
      <w:r>
        <w:rPr>
          <w:sz w:val="28"/>
          <w:szCs w:val="28"/>
        </w:rPr>
        <w:t xml:space="preserve"> наибольшая годовая стоимость арендной платы за пользование объектом. 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ки на участие в аукционе принимаются </w:t>
      </w:r>
      <w:r>
        <w:rPr>
          <w:rFonts w:cs="Times New Roman" w:ascii="Times New Roman" w:hAnsi="Times New Roman"/>
          <w:sz w:val="28"/>
          <w:szCs w:val="28"/>
        </w:rPr>
        <w:t>с 9 час. 00 мин. 25.02.2022 г. до 18 час. 00 мин. 21.03.2022 г. по адресу: Ту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ьская область, Веневский район, г. Венев, пл. Ильича, д. 4, каб. 102, в рабочие дни с 9 час.    00 мин. до 13 час. 00 мин. и с 13 час. 48 мин. до 18 час. 00 мин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Аукцион на право заключения договора аренды проводится                       30</w:t>
      </w:r>
      <w:r>
        <w:rPr>
          <w:sz w:val="28"/>
          <w:szCs w:val="28"/>
        </w:rPr>
        <w:t>.03.2022</w:t>
      </w:r>
      <w:r>
        <w:rPr>
          <w:color w:val="000000"/>
          <w:sz w:val="28"/>
          <w:szCs w:val="28"/>
        </w:rPr>
        <w:t xml:space="preserve"> г. в 11 час. 00 мин. в присутствии членов аукционной комиссии              и участников</w:t>
      </w:r>
      <w:r>
        <w:rPr>
          <w:sz w:val="28"/>
          <w:szCs w:val="28"/>
        </w:rPr>
        <w:t xml:space="preserve"> аукциона или их представителей по адресу: Тульская область, Веневский район, г. Венев, пл. Ильича, д. 4, каб. 102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вправе отказаться от проведения аукциона не позднее, чем за пять дней до даты окончания срока подачи заявок на участие в аукционе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3548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ы администрации муниципального образования Веневский райо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И. Казеннов</w:t>
            </w:r>
          </w:p>
        </w:tc>
      </w:tr>
    </w:tbl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Маркированный список1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mail.ru/compose/?mailto=mailto%3Aased_mo_venev@tula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28:00Z</dcterms:created>
  <dc:creator>Name</dc:creator>
  <dc:description/>
  <cp:keywords/>
  <dc:language>en-US</dc:language>
  <cp:lastModifiedBy>Olga</cp:lastModifiedBy>
  <cp:lastPrinted>2021-04-08T10:41:00Z</cp:lastPrinted>
  <dcterms:modified xsi:type="dcterms:W3CDTF">2022-02-22T13:42:00Z</dcterms:modified>
  <cp:revision>6</cp:revision>
  <dc:subject/>
  <dc:title>Российская Федерация</dc:title>
</cp:coreProperties>
</file>