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на нежилое помещение, являющееся собственностью муниципального образования Веневский район, общей площадью 287,9 кв.м, расположенное по адресу: Тульская область, Веневский район, г. Венев, мкр. Южный, д. 25.                  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ьзования: для организации физкультурно-спортивной работы 36 часов в месяц (432 часа в год). График (день и время) проведения занятий определяется сторонами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</w:t>
      </w:r>
      <w:r>
        <w:rPr>
          <w:rFonts w:cs="Times New Roman" w:ascii="Times New Roman" w:hAnsi="Times New Roman"/>
          <w:sz w:val="28"/>
          <w:szCs w:val="28"/>
        </w:rPr>
        <w:t xml:space="preserve"> 561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ятьдесят шесть тысяч сто шестьдесят) рублей 0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2808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ве тысячи восемьсот восемь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112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диннадцать тысяч двести тридцать два) рубля 00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r>
        <w:rPr>
          <w:color w:val="000000"/>
          <w:sz w:val="23"/>
          <w:szCs w:val="23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sed_mo_venev@tularegion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1.11.2018 г. до 18 час. 00 мин. 10.12.2018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                 с 9 час.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18.12.2018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Ж.Ю. Исаченк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17-10-30T17:45:00Z</cp:lastPrinted>
  <dcterms:modified xsi:type="dcterms:W3CDTF">2018-11-20T08:27:00Z</dcterms:modified>
  <cp:revision>59</cp:revision>
  <dc:subject/>
  <dc:title>Российская Федерация</dc:title>
</cp:coreProperties>
</file>