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Веневский район проводит открытый аукцион на право заключения договора аренды                     на нежилое встроенное помещение, являющееся собственностью муниципального образования Веневский район, общей площадью 46,9 кв.м, расположенное по адресу: Тульская область, Веневский район, г. Венев,             ул. Красная Площадь, д. 28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Направление использования: для проведения курсов дополнительной образовательной деятельности 16 часов в месяц (192 часа в год). График (день и время) проведения занятий определяется сторонами.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Срок аренды: одиннадцать месяцев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5783 (пятнадцать тысяч семьсот восемьдесят три) рубля               (не включая НДС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78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емьсот восемьдесят девять) рублей 15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315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три тысячи сто пятьдесят шесть) рублей 60 копее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в Отделении Тула, г. Тула, БИК 047003001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18.06.2018 г. до 10 час. 00 мин. 09.07.2018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а аренды проводится                       </w:t>
      </w:r>
      <w:r>
        <w:rPr>
          <w:sz w:val="28"/>
          <w:szCs w:val="28"/>
        </w:rPr>
        <w:t>17.07.2018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.Н. Задонский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venev7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18-03-01T15:32:00Z</cp:lastPrinted>
  <dcterms:modified xsi:type="dcterms:W3CDTF">2018-05-29T14:17:00Z</dcterms:modified>
  <cp:revision>64</cp:revision>
  <dc:subject/>
  <dc:title>Российская Федерация</dc:title>
</cp:coreProperties>
</file>