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                    на нежилое встроенное помещение, являющееся собственностью муниципального образования Веневский район, общей площадью 287,9 кв.м, расположенное по адресу: Тульская область, Веневский район, г. Венев,             мкр. Южный, д. 25.                  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спользования: для организации физкультурно-спортивной работы 30 часов в месяц (360 часов в год). График (день и время) проведения занятий определяется сторонами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41040 (Сорок одна тысяча сорок) рублей 00 копеек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2052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ве тысячи пятьдесят два) рубля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820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осемь тысяч двести восемь) рублей 00 копее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в Отделении Тула, г. Тула, БИК 04700300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02.11.2017 г. до 10 час. 00 мин. 22.11.2017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28.11.2017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.Н. Задонский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venev7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17-10-30T17:45:00Z</cp:lastPrinted>
  <dcterms:modified xsi:type="dcterms:W3CDTF">2017-11-01T06:21:00Z</dcterms:modified>
  <cp:revision>52</cp:revision>
  <dc:subject/>
  <dc:title>Российская Федерация</dc:title>
</cp:coreProperties>
</file>