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ов                          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Лот №1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жилое помещение общей площадью 56,9 кв.м, расположенное по адресу: Тульская область, Веневский район, г. Венев, мкр. Южный, д. 5.                  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правление использования:</w:t>
      </w:r>
      <w:r>
        <w:rPr>
          <w:bCs w:val="false"/>
          <w:iCs/>
          <w:szCs w:val="28"/>
        </w:rPr>
        <w:t xml:space="preserve">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озничная торговля продовольственными и непродовольственными товарами, офис, прочие не запрещенные законодательством РФ виды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66739 (сто шестьдесят шесть тысяч семьсот тридцать девять) рублей 76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833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осемь тысяч триста тридцать шесть) рублей 99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3334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тридцать три тысячи триста сорок семь) рублей 95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2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жилое помещение общей площадью 47,5 кв.м, расположенное по адресу: Тульская область, Веневский район, г. Венев, ул. Л. Толстого, д. 4.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88253 (восемьдесят восемь тысяч двести пятьдесят три) рубля 10 копеек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44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четыре тысячи четыреста двенадцать) рублей 66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176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емнадцать тысяч шестьсот пятьдесят) рублей 62 копейк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3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общей площадью 57,9 кв.м, расположенное по адресу: Тульская область, Веневский район, г. Венев, пл. Ильича, д. 5а.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140426 (сто сорок тысяч четыреста двадцать шесть) рублей             03 копейки (не включая НД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аг аукциона) составляет 5% от начального размера годовой арендной платы или 7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емь тысяч двадцать один) рубль 3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2808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вадцать восемь тысяч восемьдесят пять) рублей 21 копейк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4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 общей площадью 163,1 кв.м, расположенное по адресу: Тульская область, Веневский район, г. Венев, ул. Советская, д. 18В.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составляет 378581 (триста семьдесят восемь тысяч пятьсот восемьдесят один) рубль 2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18929 (восемнадцать тысяч девятьсот двадцать девять) рублей 06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75716 (семьдесят пять тысяч семьсот шестнадцать) рублей 24 копейк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5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жилое помещение общей площадью 214,3 кв.м, расположенное по адресу: Тульская область, Веневский район, с. Студенец, ул. Соловьиная,                     д. 98.                  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 xml:space="preserve">азмещения офиса, склада, прочие не запрещенные законодательством РФ виды деятельности. 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Имущество включено в перечень муниципального имущества, используемог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составляет 254022 (двести пятьдесят четыре тысячи двадцать два) рубля 65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12701 (двенадцать тысяч семьсот один) рубль 13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50804 (пятьдесят тысяч восемьсот четыре) рубля 53 копейк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6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 общей площадью 551,5 кв.м, расположенное                           по адресу: Тульская область, Веневский район, п. Грицовский,                                ул. Первомайская, д. 23.                  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>азмещения офиса, склада, прочие не запрещенные законодательством РФ виды деятельност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составляет 1095411 (один миллион девяносто пять тысяч четыреста одиннадцать) рублей 36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54770 (пятьдесят четыре тысячи семьсот семьдесят) рублей 57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219082 (двести девятнадцать тысяч восемьдесят два) рубля 27 копеек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Лот №7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жилое здание общей площадью 169,7 кв.м, расположенное по адресу: Тульская область, Веневский район, с. Дьяконово, ул. Барская Слобода, д. 98.                  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правление использования: для </w:t>
      </w:r>
      <w:r>
        <w:rPr>
          <w:b w:val="false"/>
          <w:iCs/>
          <w:szCs w:val="28"/>
        </w:rPr>
        <w:t>р</w:t>
      </w:r>
      <w:r>
        <w:rPr>
          <w:b w:val="false"/>
          <w:szCs w:val="28"/>
        </w:rPr>
        <w:t>азмещения офиса, склада, прочие не запрещенные законодательством РФ виды деятельност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пять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составляет 221275 (двести двадцать одна тысяча двести семьдесят пять) рублей 22 копейки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11063 (одиннадцать тысяч шестьдесят три) рубля 76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44255 (сорок четыре тысячи двести пятьдесят пять) рублей 04 копей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Отделение Тула, г. Тула, БИК 04700300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4.03.2020 г. до 10 час. 00 мин. 13.04.2020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ов аренды проводится                       </w:t>
      </w:r>
      <w:r>
        <w:rPr>
          <w:sz w:val="28"/>
          <w:szCs w:val="28"/>
        </w:rPr>
        <w:t>21.04.2020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20-02-28T12:50:00Z</cp:lastPrinted>
  <dcterms:modified xsi:type="dcterms:W3CDTF">2020-03-23T11:40:00Z</dcterms:modified>
  <cp:revision>54</cp:revision>
  <dc:subject/>
  <dc:title>Российская Федерация</dc:title>
</cp:coreProperties>
</file>