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3402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администрацию муниципального образования Веневский район</w:t>
      </w:r>
    </w:p>
    <w:p>
      <w:pPr>
        <w:pStyle w:val="ConsNonformat"/>
        <w:widowControl/>
        <w:ind w:left="3402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полное наименование Продавца)       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.И.О. претендента (или наименование юридического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ind w:left="3686" w:hanging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лица и Ф.И.О., должность представителя),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место жительства для физического лица ( или место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нахождения юридического лица), контактный телефон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участие в аукционе </w:t>
      </w:r>
      <w:r>
        <w:rPr>
          <w:rFonts w:cs="Times New Roman" w:ascii="Times New Roman" w:hAnsi="Times New Roman"/>
          <w:sz w:val="24"/>
          <w:szCs w:val="24"/>
        </w:rPr>
        <w:t>по продаже муниципального имуществ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разрешить принять участие в аукционе по продаже муниципального имущества: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4"/>
          <w:szCs w:val="24"/>
          <w:u w:val="single"/>
        </w:rPr>
        <w:t>нежилого здания (котельная) общей площадью 310,8 кв.м, лит. А,А1,А2, расположенное по адресу: Тульская область, Веневский район, г. Венев, ул. Белова, строение 9 а, с земельным участком площадью 7971 кв.м (кадастровый номер 71:05:030204:2401), с разрешенным использованием: для производственных целей.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имущества, его основные характеристики и местонахождение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нимая решение об участии в аукционе по продаже находящегося в муниципальной собственности имущества, обязуюс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, размещенном на официальном сайте Российской Федерации для размещения информации о проведении торгов и на официальном сайте муниципального образования Веневский район в информационно-телекоммуникационной сети Интернет, а также порядок проведения аукциона, установленный федеральным законодательств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в случае признания победителем аукциона, заключить с администрацией муниципального образования Веневский район договор купли - продажи не позднее пяти рабочих дней с даты подведения итогов аукциона и уплатить стоимость имущества, установленную по результатам аукциона, в сроки, определяемые договором купли – прода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 претенденте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физического лица:</w:t>
      </w:r>
      <w:r>
        <w:rPr>
          <w:rFonts w:cs="Times New Roman" w:ascii="Times New Roman" w:hAnsi="Times New Roman"/>
          <w:sz w:val="24"/>
          <w:szCs w:val="24"/>
        </w:rPr>
        <w:t xml:space="preserve"> банковские реквизиты для возврата задатка, паспортные данные, ИНН, ОГРН, серия, № и дата выдачи свидетельства, подтверждающего внесение физического лица в реестр индивидуальных предпринимателей (если оформлено);</w:t>
      </w:r>
    </w:p>
    <w:p>
      <w:pPr>
        <w:pStyle w:val="ConsNormal"/>
        <w:widowControl/>
        <w:ind w:right="-25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юридических лиц:</w:t>
      </w:r>
      <w:r>
        <w:rPr>
          <w:rFonts w:cs="Times New Roman" w:ascii="Times New Roman" w:hAnsi="Times New Roman"/>
          <w:sz w:val="24"/>
          <w:szCs w:val="24"/>
        </w:rPr>
        <w:t xml:space="preserve"> ИНН, ОГРН, место нахождения, банковские реквизиты для перечисления задатка.</w:t>
      </w:r>
    </w:p>
    <w:p>
      <w:pPr>
        <w:pStyle w:val="ConsNormal"/>
        <w:widowControl/>
        <w:ind w:right="-255"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Продавцом: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 мин. ___ "___" ___________  20____г. за № 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Продавц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ИЕ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бработку персональных данных гражданина,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тившегося за предоставлением муниципальной услуги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 требованиями статьи 9 Федерального закона от 27.07.2006 г. № 152-ФЗ "О персональных данных", подтверждаю свое согласие на обработку моих персональных данных, а именно совершение следующих действий: сбор, систематизацию, накопление, хранение, уточнение (обновление, изменение), использование, а также осуществление иных действий с моими персональными данными, предусмотренными законодательством РФ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(а) с положениями Федерального закона от 27.07.2006 г. № 152-ФЗ "О персональных данных", права и обязанности в области защиты персональных данных мне разъяснен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/______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 заявителя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387" w:right="113" w:firstLine="284"/>
    </w:pPr>
    <w:rPr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widowControl w:val="false"/>
      <w:autoSpaceDE w:val="false"/>
      <w:spacing w:lineRule="exact" w:line="240"/>
      <w:ind w:right="28" w:firstLine="709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4:54:00Z</dcterms:created>
  <dc:creator>Буркова Т.М.</dc:creator>
  <dc:description/>
  <cp:keywords/>
  <dc:language>en-US</dc:language>
  <cp:lastModifiedBy>Olga</cp:lastModifiedBy>
  <cp:lastPrinted>2015-12-21T17:06:00Z</cp:lastPrinted>
  <dcterms:modified xsi:type="dcterms:W3CDTF">2017-11-15T12:09:00Z</dcterms:modified>
  <cp:revision>14</cp:revision>
  <dc:subject/>
  <dc:title>Генеральному директору</dc:title>
</cp:coreProperties>
</file>