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по продаже муниципального недвижимого имуще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3» ноября 2017 г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-Администрация муниципального образования Веневский район, выступающая от имени и в интересах муниципального образования Веневский район, </w:t>
      </w:r>
      <w:r>
        <w:rPr>
          <w:b/>
          <w:sz w:val="28"/>
          <w:szCs w:val="28"/>
        </w:rPr>
        <w:t>20 декабря 2017</w:t>
      </w:r>
      <w:r>
        <w:rPr>
          <w:sz w:val="28"/>
          <w:szCs w:val="28"/>
        </w:rPr>
        <w:t xml:space="preserve"> года в </w:t>
      </w:r>
      <w:r>
        <w:rPr>
          <w:b/>
          <w:sz w:val="28"/>
          <w:szCs w:val="28"/>
        </w:rPr>
        <w:t>11 час. 00 мин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оводит аукцион по продаже муниципального недвижимого имущества, открытый по составу участников и форме подачи предложений о цене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укцион проводится в соответствии Федеральным законом от 21.12.2001 №178-ФЗ «О приватизации государственного и муниципального имущества», решением Собрания представителей муниципального образования Веневский район 5-го созыва от 22.12.2016 г. №36/203                              «О прогнозном плане (программе) приватизации муниципального имущества муниципального образования Веневский район на 2017 год», решением Собрания представителей муниципального образования Веневский район       5-го созыва от 31.08.2017 г. №44/248 «О внесении изменений в прогнозный план (программу) приватизации муниципального имущества муниципального образования Веневский район на 2017 год», постановлением администрации муниципального образования Веневский район от 03.11.2017г. №1364 «О проведении аукциона по продаже объекта недвижимого имущества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рги выставляется нежилое здание (котельная) общей площадью 310,8 кв.м, лит. А,А1,А2, расположенное по адресу: Тульская область, Веневский район, г. Венев, ул. Белова, строение 9 а, с земельным участком площадью 7971 кв.м (кадастровый номер 71:05:030204:2401), с разрешенным использованием: для производственных ц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–2 204 000 (два миллиона двести четыре тысячи) рублей, в том числе стоимость нежилого здания, включая налог на добавленную стоимость–354 000 (триста пятьдесят четыре тысячи) рублей           и стоимость земельного участка–1 850 000 (один миллион восемьсот пятьдесят тысяч)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еличина повышения начальной цены («шаг аукциона») – 110 200 (сто десять тысяч двести) рублей, срок оплаты по договору купли-продажи-                      в течение десяти календарных дней со дня подписания договора купли-продажи на счет, указанный в договоре, сумма задатка – 440 800 (четыреста сорок тысяч восемьсот)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ы по продаже данного лота не проводили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визиты для перечисления задатка: УФК по Тульской области (Администрация муниципального образования Веневский район                            л/с 05663018350), ИНН 7123003491, КПП 712301001, расчетный счет 40302810970033000140, в Отделение Тула г. Тула, БИК 047003001, назначение платежа – задаток за участие в аукционе по продаже имуще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осуществляются в форме безналичного расчета в рубл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Срок внесения задатка: с 17.11.2017 по 11.12.2017.</w:t>
      </w:r>
      <w:r>
        <w:rPr>
          <w:sz w:val="28"/>
          <w:szCs w:val="28"/>
        </w:rPr>
        <w:t xml:space="preserve"> В случае непоступления суммы задатка до дня определения участников аукциона на счет Администрации обязательства заявителя по внесению задатка считаются неисполненными. Задаток возвращается заявителю на указанный в заявке счет для возврата задатка в следующем порядке: если заявитель не допущен к участию в аукционе - в течение пяти календарных дней со дня определения участников аукциона, если заявитель не признан победителем аукциона-                     в течение пяти календарных дней со дня подписания Протокола о подведении итогов аукциона, в случае отзыва заявителем в установленном порядке заявки на участие в аукционе - в течение пяти календарных дней со дня получения Администрацией заявления об отзыве заявки. В случае отзыва заявителем заявки позднее даты окончания приема заявок задаток возвращается в порядке, установленном для участников аукцион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Заявителю, признанному победителем аукциона и заключившему с Администрацией договор купли-продажи муниципального имущества, сумма задатка не возвращается и учитывается Администрацией как внесенный Заявителем первоначальный платеж в соответствии с договором купли-продаж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в зале заседаний администрации муниципального образования Веневский район, по адресу: Тульская область, Веневский район, г. Венев, пл. Ильича, д. 4, каб. 211, подведение итогов - по окончании проведения аукциона, победителем аукциона становится претендент, предложивший наибольшую ц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по договору купли-продажи Покупателем производится                            в течение десяти календарных дней со дня подписания договора купли-продажи на счет в УФК по Тульской области (Администрация муниципального образования Веневский район л/с 05663018350), ИНН 7123003491, КПП 712301001, расчетный счет 40302810970033000140,             в Отделение Тула г. Тула, БИК 047003001 с последующим перечислением     в местный бюдж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смотр объектов</w:t>
      </w:r>
      <w:r>
        <w:rPr>
          <w:sz w:val="28"/>
          <w:szCs w:val="28"/>
        </w:rPr>
        <w:t xml:space="preserve"> осуществляется </w:t>
      </w:r>
      <w:r>
        <w:rPr>
          <w:b/>
          <w:sz w:val="28"/>
          <w:szCs w:val="28"/>
        </w:rPr>
        <w:t>с 17.11.2017 г. по 11.12.2017 г.</w:t>
      </w:r>
      <w:r>
        <w:rPr>
          <w:sz w:val="28"/>
          <w:szCs w:val="28"/>
        </w:rPr>
        <w:t xml:space="preserve"> включительно, по адресу: Тульская область, Веневский район,               г. Венев, пл. Ильича, д. 4, каб. 102, в рабочие дни с 9 час. 00 мин. до 13 час. 00 мин. и с 13 час. 48 мин. до 18 час. 00 мин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вправе отозвать заявку в любое время до установленных даты и времени начала рассмотрения заявок на участие в аукци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и, поступившие по истечении срока их приема, указанного                    в информационном сообщении о проведении аукциона, вместе с описью,                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рассмотрения заявок (определение участников аукциона) – 15.12.2017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заключения договора купли-продажи - до </w:t>
      </w:r>
      <w:r>
        <w:rPr>
          <w:b/>
          <w:sz w:val="28"/>
          <w:szCs w:val="28"/>
        </w:rPr>
        <w:t>26.12.2017 г.</w:t>
      </w:r>
      <w:r>
        <w:rPr>
          <w:sz w:val="28"/>
          <w:szCs w:val="28"/>
        </w:rPr>
        <w:t xml:space="preserve"> включите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айтах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en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размещены бланки заявок, платежные реквизиты для перечисления задатка и оплаты приобретенного имущества, порядок проведения торг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30 дней после полной оплаты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ателями  муниципального имущества могут быть любые физические и юридические лица, за исключением государственных                          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отвечающее признакам покупателя, обязано в порядке, установленном настоящим информационным сообщением, подать заявку        в 2-х экземпляра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должны быть приложены следующие документы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документ, удостоверяющий личность (предъявляется)</w:t>
      </w:r>
      <w:r>
        <w:rPr>
          <w:rFonts w:eastAsia="Calibri"/>
          <w:sz w:val="28"/>
          <w:szCs w:val="28"/>
        </w:rPr>
        <w:t xml:space="preserve"> или представляются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 xml:space="preserve">доверенность на осуществление действий от имени претендента, оформленная в </w:t>
      </w:r>
      <w:hyperlink r:id="rId2">
        <w:r>
          <w:rPr>
            <w:rStyle w:val="InternetLink"/>
            <w:rFonts w:eastAsia="Calibri"/>
            <w:sz w:val="28"/>
            <w:szCs w:val="28"/>
          </w:rPr>
          <w:t>порядке</w:t>
        </w:r>
      </w:hyperlink>
      <w:r>
        <w:rPr>
          <w:rFonts w:eastAsia="Calibri"/>
          <w:sz w:val="28"/>
          <w:szCs w:val="28"/>
        </w:rPr>
        <w:t>, установленном действующим законодательством Российской Федерации,  или нотариально заверенная копия такой доверенности, в случае, если от имени претендента действует его представитель по доверенност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писанная претендентом опись представляемых документов          (в 2 экземплярах)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копии учредительных документов, заверенные в порядке, установленном действующи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2) документ, содержащий сведения о доле Российской Федерации, субъекта Российской Федерации или муниципального образования                              в уставном капитале юридического лица (реестр владельцев акций либо выписка из него или заверенное печатью юридического лица </w:t>
      </w:r>
      <w:r>
        <w:rPr/>
        <w:t xml:space="preserve">(при наличии печати) </w:t>
      </w:r>
      <w:r>
        <w:rPr>
          <w:rFonts w:eastAsia="Calibri"/>
        </w:rPr>
        <w:t>и подписанное его руководителем письмо);</w:t>
      </w:r>
    </w:p>
    <w:p>
      <w:pPr>
        <w:pStyle w:val="Con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                                  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4) доверенность на осуществление действий от имени претендента, оформленная в </w:t>
      </w:r>
      <w:hyperlink r:id="rId3">
        <w:r>
          <w:rPr>
            <w:rStyle w:val="InternetLink"/>
            <w:rFonts w:eastAsia="Calibri"/>
            <w:sz w:val="28"/>
            <w:szCs w:val="28"/>
          </w:rPr>
          <w:t>порядке</w:t>
        </w:r>
      </w:hyperlink>
      <w:r>
        <w:rPr>
          <w:rFonts w:eastAsia="Calibri"/>
          <w:sz w:val="28"/>
          <w:szCs w:val="28"/>
        </w:rPr>
        <w:t>, установленном действующим законодательством Российской Федерации,  или нотариально заверенная копия такой доверенности, в случае, если от имени претендента действует его представитель по доверенност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исанная Претендентом опись представляемых документов         (в 2 экземплярах)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</w:t>
      </w:r>
      <w:r>
        <w:rPr/>
        <w:t xml:space="preserve">(при наличии печати) </w:t>
      </w:r>
      <w:r>
        <w:rPr>
          <w:rFonts w:eastAsia="Calibri"/>
        </w:rPr>
        <w:t xml:space="preserve"> (для юридического лица) и подписаны претендентом или его представителе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лучае,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.Н. Задонский</w:t>
            </w:r>
          </w:p>
        </w:tc>
      </w:tr>
    </w:tbl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main?base=LAW;n=112770;fld=134;dst=1010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49:00Z</dcterms:created>
  <dc:creator>Буркова Т.М.</dc:creator>
  <dc:description/>
  <cp:keywords/>
  <dc:language>en-US</dc:language>
  <cp:lastModifiedBy>Olga</cp:lastModifiedBy>
  <cp:lastPrinted>2017-11-14T16:26:00Z</cp:lastPrinted>
  <dcterms:modified xsi:type="dcterms:W3CDTF">2017-11-16T12:05:00Z</dcterms:modified>
  <cp:revision>49</cp:revision>
  <dc:subject/>
  <dc:title>Генеральному директору</dc:title>
</cp:coreProperties>
</file>